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QEdit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 E d i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he quick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0 (Feb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30 Elk Cove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04) 428-6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the documentation, software and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edes all previous versions of QEdit.  Feb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software copyright (C) 1985, 1986, 1987, 1988 by Sem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copyright (C) 1988 Sem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hardware names in this manual are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names of specific manufa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QEdit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copyright (C) 1985, 1986, 1987, 1988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QEdit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should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us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ll this really mean?  If you regularly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- i.e., once a week or more - then you should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.  That way I'll be able to provide you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Edit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urchase a site license. 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QEdit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Q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QEdit for down 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he distributor of a public 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library, then you may be eligible to distribute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Edit.  You must meet all of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permission from SemWare before doing so,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program is supplied as-is.  SemWare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 SemWare assumes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r consequential, which may resul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 is a registered trademark of Compaq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y 1000 is a registered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Edit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basis. Registration includes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. Users need register only on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; registration includes licensed use of all upgra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always get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a nominal fee ($12.00 as of this writing)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riting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registrations for QEdit come in two form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registration only, costs $39 and assumes you ha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 copy of the program from whatever source. 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nd you the next major upgrade of QEdit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  Alternatively, if you so specify, we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the program.  We also offer QEdi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manual.  For $49.95 we will send you the curr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Edit, along with a printed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must be registered.  We offer quantity discounts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2nd copy.  Corporate 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ngle unit orders, use the enclosed order form.  We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s in amounts over $40 only.  All other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specific numbers of copies within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. Duplication of multiple copies is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rough execution of a licensing agreement.  Sit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s are base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site licens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YOU MAY NOT USE QEdit WITHIN YOUR ORGANIZA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also register/order your copy of QEd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, using your Mastercard or VISA.  Phone (404) 428-641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00 - 6:00 p.m. 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OUTSIDE THE US: Please use your Mastercard or VISA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, or send checks drawn on US banks in US dollar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$15 to cover conversion and collection costs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n additional $5 to cover postage on orders deliv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a 20% discount on all prices.  PLEASE inclu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 letter head (with your title)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to-copy of your most recent registration slip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umber of your bbs along with any other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produce custom versions of QEdit, for your priv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 (i.e., to be distributed with your softwa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a call.  Our prices are very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small, fast editor to distribute with your product? 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a call.  We can probably work some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irect al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/o Sammy Mitc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Elk Cove 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04) 428-6416   2:00 - 6:00 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DITO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B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NFIGURABLE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ou can never be too rich, too thin, or have too much 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tor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cient American proverb, ca.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describes the use and operation of QEdi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text editor for the IBM PC and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includes installation instructions, an over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's major features, and a reference guide for all of QEd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a text editor as opposed to a word processor.  Q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write short documents or letters, as it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wrapping and paragraph-reformatting capabiliti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was written with QEdit and formatted with a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Most of its features, however, are geared to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or maintaining program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's personality is heavily influenced by the goals 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ing QEdit.  These were 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ast operation.  Above all else, QEdit was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ing a file from disk to the editing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ing text back 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ase of use.  This version of QEdit incorporates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s plus a user configurable help screen.  Q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complete in one executable file.  No overla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fil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mpactness.  Every effort was made to keep the code siz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s possible.  Even though memory is getting cheape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, we didn't want QEdit to require any mor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bsolute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ome of the many features you will enjoy whil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able.  If you don't like the way we've con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dit, you can easily change it.  This includes the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special keys on the keyboard (Alt, Ctrl and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; Home, PgUp, Etc.), colors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s all available memory.  You can edit files as larg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llows with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true multi-file editing.  The number of files ed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mited only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commodates up to 8 "windows", with multiple vie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file or different files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vides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temporary exit to DOS (or a DOS shell) and exe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S commands directly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to use.  Includes optional pull-down menus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configurabl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2 types of blocks:  character 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s keyboard macro record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orporates word-wrap and paragraph-re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ves deleted lines and blocks in a dele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ffers Cmode which facilitates indentation for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es matching braces an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mits loading of multiple files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ldcards (e.g., q *.c *.h *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hierarchical specification of up to 6 defaul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for use when loading files and determining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vides ability to run command line compilers from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dit using QEdit's macro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.  Even with all these features, QEdit is only 47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will run on the IBM PS/2, PC/AT, PC/XT, PC, PC/Jr;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compatible computers including the Compaq, NCR, Tandy 1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 KB of memory (although QEdit will use up to 640 KB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OS or MS-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 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COM, the editor program itself.  No other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for operat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tried to make using QEdit very simp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start QEdit. 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filename1 filename2 filename3 ... file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filename is the name of the file you want to ed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format; i.e., d: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format, QEdit will "read" filename into mem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ists, or create it if it does not, and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editing this file.  Note that filename can inclu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nd multiple filenames can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type Q, QEdit will ask you for the fil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edit.  Enter the filename, or just press Ent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op-up" listing of the files in the current directory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ne of these files, just move the cursor to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, and press Enter. If you do not want to edi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get into QEdit,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as you would assume.  If you need other command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ring up the main menu by pressing Escape.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select a command,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it.  NOTE:  Escape will abort any editor promp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t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out of QEdit, saving all the work you've do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st sequence is: &lt;Alt f&gt; g.  That is, press the Alt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, which will bring up the file sub-menu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press g, which will select the global fil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_file), to save (write to disk) and then quit (pur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) all the files you hav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iles that you have not changed are only purg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not re-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EDITO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QEdit includes a pull-down menu system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ual users, or for seldom used commands, this system is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at.  To access the menus, press Escape.  This will br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bar. Use the capital letter to select a menu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se the arrow keys to move to the item,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ape to leave a menu.  Use the right and left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from one pull-down menu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's statusline gives you important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 the file being edited, and various editor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statusline, from left to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e; cursor column; "Ins" if in Insert mode; "Indent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uto Indent mode; "R", if macro recording is on; "Wxx"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is the word-wrap column, only displayed if word-wrap is 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mplete path (if there is room) of the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 If QEdit's internal representation o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odified, an asterisk (*) will precede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y-used statusline might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157  C 15  Ins Indent R W77 *c:\manuals\qedit\qed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dded feature, QEdit's statusline can be configu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t either the top or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a true multi-file editor.  By true, we me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 can be kept in memory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back and forth between files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ly at the touch of a key.  A simple expla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 editor handles multiple files will help you i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files are kept in a "ring" in memory.  When a new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, that file is inserted in the ring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edited file, and becomes the new current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 becomes the previous file.  When a file is qui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leted from the ring and the previous file in the 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the new current file.  If only one file is being edi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, next and current files are all the sam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between files is accomplished with the next_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will NOT load two copies of the same file.  If you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_file command for a file already loaded into the 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will be made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hat multiple files can be load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from the command line, enter multiple filenames; 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filename1 filename2 filename3 filename4 ... filena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can include the DOS wild-card characters "*" and "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tching files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from within the editor, you can use the edit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load another file into the editor.  Any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loaded remain in memory unchanged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ultiple filenames and include DOS wild-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Edit encounters wild-carded filenames, either all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loaded; or a "pop-up" listing of the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is shown, allowing you to pick the file you wan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ursor keys and pressing Enter. 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to give you the option you desire, either to "load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contains a rich set of block commands.  There a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whole lines, or a "stream" of characters which can sp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multiple lines.  There are commands to copy/move/dele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 The move/copy commands can be used to easily copy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ne file to another.  There are also cut-and-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as well as commands to store/load blocks into/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allows you to mark a block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By using the drop_anchor command.  Once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the block will "follow" the cursor. 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is the current cursor position.  To force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, you can either issue the drop_anch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or execute any file or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By using the mark_line command.  This command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_anchor command in all respects except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lines are marked.  Note that line bloc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be copied/moved before or after the curs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the configuration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By using the mark_block_begin and mark_block_end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block with this command, position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block, press mark_block_begi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just past the end of the blo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mark_block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Blocks marked via the mark_line command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before or after the cursor line, depending up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ption setting.  Blocks marked via drop_anch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block_begin/end are always insert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a block marked, what can you do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copy_block, move_block or delete_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manipulate the block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cut-and-paste or copy-and-paste command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. With these commands, you would mark the bloc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ut or copy it to the scrap buffer.  Later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paste to insert a copy of the block at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you can store/load blocks to named scratch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fastest way to copy/move a block from on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Press drop_anchor (or mark_line, if you want to copy/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lines) at the beginning of the bloc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/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ove the cursor to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witch to the "target" file (by editing i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_file or edit_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Press copy_block or move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copied/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re scrap and scratch buf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ap buffer is used by the copy, cut and past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pies the marked block into the scrap buffer, cut del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block into the scrap buffer, and paste inse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scrap buffer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contents of the scrap buffer are always los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py or cut command is issued.  The paste command le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crap buffer intact, so that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atch buffers behave similarly to the scrap buf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y are named, and the editor will alway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 the name of the appropri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QEdit, you can have up to 8 windows on the screen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Each window can have a separate file, or the sa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viewed in multip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has commands for closing, re-sizing, switching and zo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QEdit has a simple macro recording/play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However, because each function in QEdit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name (see appendix), this facility has consid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rd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Press macro_record to start macro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QEdit will prompt you for the key to which to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Press a key that does not have a comman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it. The key must be a key to which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been assigned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Input the keystrokes that you want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Press macro_record to end the macro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he next time you press the key to which the macro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, your keystrokes will be re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imple example.  We want to create a macro to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at the beginning of the line on whic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, and input a form-feed character.  The macro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&lt;Alt 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Press macro_record.  QEdit now prompts for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Press &lt;Alt f2&gt; to assign the macro to the &lt;Alt 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We now record the macro.  Press beg_line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beginning of the line.  Press literal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 to input a form-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Press macro_record to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henever you press &lt;Alt f2&gt;, the cursor will be 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1 and a form-feed character will be input, just a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typed it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, of course, can be more sophisticated than this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Here's one that allows the user to run 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a compiler from within QEdit, capture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by redirection from the compiler, and then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file                     -- save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_file 'errors.lst' return -- switch to this file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                   -- unconditionally qui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eliminating it from the 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'make &gt;errors.lst' return -- execute a DOS lev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that runs, in this case a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program and redir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utput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ERRORS.L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          -- return from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_window             -- split the 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_file 'errors.lst' return -- load the new ERR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will work for any compiler whose error messag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directed.  In this way you can have all the power of Q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nvenience of a compil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maintain a library of macro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save them (macro_write) under a filename and loa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cro_read) when you want to use them.  QEdit also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to be defined internally using QCONFIG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ection for details on how this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contains a full complement of commands to manip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are editing.  There are commands to:  loa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edit (without affecting the file you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); change the filename of the current file; qu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; save the current file; save and qui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; quit all files; save all files; save and quit al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witch to the next/previous files in memory,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from disk at the cursor position, and write a block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playing a file, QEdit expands tabs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s based on a tab width of 2, 4 or 8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width with the configuration program.  It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ysical tab width, or Ptabwidth.  It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teractively, by the set_ptabwidth command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also supports a "cursor movement" tab width, fo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This defines the positions on the screen to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move when a tab key is pressed (or a key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the tab_rt or tab_lt command has been assigned)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the actual position of the cursor will move to the next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, as defined by the user, each time a tab key i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ab width, or Ctabwidth, can be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or can be set interactivel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Ctabwidth command or the menus.  Unlike the Physical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the Cursor tab width can be set to any value from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allows configuration of both cursor and physical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for six different specified file extensions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QEdit can be configured to automatically use a tab wid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for ".C" files and 6 for ".DOC" files.  See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has four different modes which affect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sert mode, text is shifted to the right as new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Also, the backspace command shifts text to the lef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or non-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verwrite mode, entered text overlays text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 The backspace command still deletes the charac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of the cursor, but it no longer shifts the remain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In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uto-Indent mode, paragraph-reformatting keep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, as does the return command.  The left margi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first non-blank character on the lin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mode is only in effect when Insert mode is also on.  Whe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active, return executed on a line ending with a '{'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rmal return and then issues a tab_r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, when a '}' is typed, a tab_l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a listing of each function name and a 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what it does.  Those functions that ar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QCONFIG.DAT have displayed (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) the key that will execute that function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as well as those not already defined in QCONFIG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hanged to suit user need.  See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QEdit's functions can be accessed by pressing Escap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pull-down menu and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Many functions have also been predefined for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 key sequence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DEFAULT KEY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_line          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blank line after the cursor line, placing the curs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igns" the text on the cursor line under the tex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line, and then positions the curso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haracter to the left of the cursor.  The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column 1, then the cursor line is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sor is in Overwrite mode, the line to the righ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lose in or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file            &lt;Ctrl 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column 1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line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column 1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screen          &lt;Ctrl 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the top line of the current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filename     &lt;Alt 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name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_window        &lt;Ctrl 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current window, unless it is the only window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in which case the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Grey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marked block into the scrap buffer.  The b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nmarked.  If no block is marked, then the cursor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_block          &lt;Alt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marked block to the cursor position.  If the b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block, it is copied either before or after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depending on the configuration setting.  If the block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block, it is inserted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down        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left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one character to the left.  When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s the left edge of the screen, it stops, unless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scrolled left, in which case the text scrolls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right       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one character to the right.  When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s the right end of the screen, the text starts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until the cursor reaches the maximum line length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the scroll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up          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up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                Gre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marked block into the scrap buffer.  The b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d from the file being edited.  If no block is mar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ursor line is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ch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at the cursor position is deleted.  The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s past the last character on the line, the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appended to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ine            &lt;Alt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containing the cursor is deleted.  The lin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line becomes the 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t_word         &lt;Ctrl 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to the left of the cursor is deleted.  If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umn 1, then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rt_word         &lt;Ctrl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to the right of the cursor is deleted.  I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s past the last character on the line, the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appended to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to_eol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ext on the cursor line,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_block        &lt;Alt 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urrently marked block.  If there is not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in 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prompts for a command, which is passed to 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  After the command is executed by DOS, contr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should NOT execute any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commands here.  These include the DOS print and 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_anchor         &lt;Alt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to start marking a character block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_anchor is executed, the block marking follows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rop_anchor is executed in a file that already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mark, then the block mark is extended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  See the section on "Block Commands"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_line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cursor line is added to the file immediate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line, and the cursor is moved to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_file           &lt;Alt 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prompts for the name(s) of the additional file(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.  Wild-card characters (* and ?) are permissibl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ultiple filenames.  The editor will not load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same file, but will instead make i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file            &lt;Ctrl 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positioned on the last line of the fil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lin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line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positioned past the last non-blank charact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screen          &lt;Ctrl 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positioned on the last lin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the pull-down menu system, if execu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Otherwise, it abort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ly quits the current file.  If the file has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, then the file is quit without prompting.  I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modified, the editor prompts with "Sav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/N)?".  Pressing Y will save and then quit the file;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will quit the file,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 &lt;Ctrl k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and then quit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          &lt;Ctrl q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 a specified string of characters with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user is prompted for a search string and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Pressing just the return key in response to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prompt will abort the command.  Available search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ckwards from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arch options can be set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_replace        &lt;Ctrl q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and replaces strings within the current file. 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mpted for a search string, a replace str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/replace options.  Pressing just the return key in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arch string prompt will abort the command.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/replac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] Find and replace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nd/replace options can be set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find/replace begins, QEdit gives the use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s each find string i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(Yes/No/Only/Global/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Y or return will make the change and continu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occurrence of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N will not make the change but will continu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occurrence of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O will make the change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G will make the change and continue ma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roughout the file without 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Q or escape will immediately ab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/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exit              &lt;Alt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the exit command for all files that have been load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s have been changed, this command immediately qui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the editor to quit all files which have been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s which have been modified will als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no files have been changed, this command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the 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p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pquit command on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all files that have been loaded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rev            &lt;Ctrl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 the character above the cursor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scrbuff         &lt;Ctrl b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contents of the named scratch buffer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 The actual position of the load depends on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stored in the scratch buffer and configuration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ection on "Block Command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block_beg      &lt;Ctrl q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the beginning of the currently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 If the block is in a file other than the curre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ntaining 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block_end      &lt;Ctrl q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the end of the currently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lock is in a file other than the current file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line           &lt;Ctrl 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the requested line.  The edit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e user for the 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_window         &lt;Ctrl 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size of the current window, if there ar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n the screen.  The editor will prompt the us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which to increas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_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screen toward the end of the file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_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screen toward the beginning of the file one 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_window   &lt;Ctrl o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s the current window horizontally, creating a new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8 windows may be displayed on the scre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_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editor to interpret any of the following key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character it represents, rather than treating th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ey *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ey plu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ey minu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ift del or 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ift ins or 0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`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~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tilize this capability, use the configuration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the input_ch command to any of the abov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_line         &lt;Alt 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a blank line above the cursor line, and posi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_line           &lt;Alt 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s the line below the cursor line to the end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screen toward the end of the fil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screen toward the beginning of the fil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editor to literally interpret the keystrok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mmediately following this command.  It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control characters into the currently edited fil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insert the ASCII form-feed character (ASCII 12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irst press &lt;Ctrl p&gt; then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named macro file, with all macros contained there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isk into the editor's internal macro buffer.  The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to the keys to which they were bound when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.  The editor 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record        &lt;Ctrl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(on and off) macro recording.  If macro recor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this will turn macro recording on, and prompt the us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to which to assign the macro. After pressing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see the Appendix "List of Configurable Keys" fo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), all following keystrokes are recorded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record key is pressed again.  After the macro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, it can be played back by pressing the key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in response to the assignm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all currently defined macros to a disk file.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menu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s the pull-down menu system.  Many of the edi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cursor line the 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ctrofscreen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cursor line the 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topofscreen     &lt;Shift 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cursor line the top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block_begin    &lt;Ctrl k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he beginning of a character block.  The bloc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until the mark_block_end command is executed 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beyond the beginning position of the block.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method of marking character block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_anchor command and the section on "Block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block_end      &lt;Ctrl k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he end of a character block.  The block is no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mark_block_begin command is also executed 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before the end of the block.  For an alternat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rking character blocks, see the drop_anchor comman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"Block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line           &lt;Alt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to start marking a line block.  After mark_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the block marking follows the cursor.  If mark_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a buffer that already contains a line mark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mark is extended to the current cursor line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block command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the corresponding '(', ')', '{', '}', '[', ']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is command is primarily intended for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 in which complicated expressions are grouped wit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of the characters above. Handy for finding miss-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block          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(i.e., copies then deletes)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position.  If the block is a character block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t the cursor position.  If the block is a line b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serted before or after the cursor line,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etting.  The block marking is retained. 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moved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_file           &lt;Alt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next file 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_window         &lt;Ctrl 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next window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_window          &lt;Ctrl o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all windows except the current window, and expand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y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down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screen toward the end of the file, one screen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up  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screen toward the top of the file, one screen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              Gre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the contents of the scrap buff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ap buffer is "loaded" by the cut and/or copy command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ap buffer contains a character block, it is inser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position. If the scrap buffer contains a line b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serted before or after the cursor line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it               &lt;Ctrl k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does a protected quit. If the current file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odified, it is purged from memory. If the current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odified, the user is warned that changes will be los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 are being edited, this command will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le 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file           &lt;Ctrl k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previous file 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position       &lt;Ctrl q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window         &lt;Ctrl 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next window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all           &lt;Alt 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he entire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block         &lt;Alt p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he currently marked block to the printer. 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must 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eject         &lt;Alt p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form-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_help          &lt;Alt 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help screen.  This help screen is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Just create a one-page, 80-column by 25-row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you would like to display.  You can, of cours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to create this file.  Run it through QConfig,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" option, and you have your own customiz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quit.  The current file is quit regardless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 to it.  For those who do not like softwa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ags" you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block          &lt;Alt 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_find         &lt;Ctrl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s the previous find or find_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Enter 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command behaves differently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s in Insert or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verwrite mode, the cursor is positioned at the firs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sert mode, the cursor line is split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uto-Indent is on, spaces are inserted ahead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o 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command can be configured not to split the li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have as if it is always in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file           &lt;Ctrl 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file being edited to disk.  The file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ready for additiona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_left         &lt;Alt 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 the screen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_right        &lt;Alt 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 the screen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_down         &lt;Ctrl 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down toward the end of the file, one line at a ti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screen scrolls up).  The cursor remains on the sam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ntil it reache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_up           &lt;Ctrl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up toward the beginning of the file, one line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entire screen scrolls down).  The cursor remai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ext line until it reaches the last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rint_left_margin    &lt;Alt p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number of spaces to be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rint_page_size      &lt;Alt 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number of lines to be printed per page. 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ng output to the printer.  A value of 0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characters found in file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rmargin             &lt;Ctrl 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right margin for word-wrap and paragraph-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c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ursor tab width.  This is the width that is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_rt or tab_lt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             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s a DOS shell.  Note that you should NOT execute any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 and stay resident) commands from the shel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DOS print and grap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left                &lt;Shift 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 the currently marked block (or the cursor lin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right               &lt;Shift 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 the currently marked block (or the cursor lin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ink_window            &lt;Ctrl 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inks the current window by expanding the window abo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e editor will prompt for the direction from whi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_line               &lt;Alt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s the cursor lin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crbuff             &lt;Ctrl 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currently marked block to the named scratch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will prompt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_lt                   &lt;Shift 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the previous tab position, as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ab width.  If in Insert mode, the cursor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ssuing the backspace command until the cursor reach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_rt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the next tab position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ab width.  If in Insert mode, the cursor is mo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spaces until the cursor reaches its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ba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whether the editor keeps backup copies of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enter_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, the double quote, parenthesis and square bracke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utomatically enter the matching character whe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entered.  For example, typing the '['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nters a ']'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indent            &lt;Ctrl q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Auto-Indent mode on/off.  When on, return, word-wra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_para try to keep the left margin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insert          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Ins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wordwrap          &lt;Ctrl 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word-wrap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_cursorline          &lt;Ctrl q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s any changes made to the cursor line.  If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, or one of the file and/or window commands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can 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ill                   &lt;Ctrl 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s the last deleted line from the current fil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-buffer.  The number of lines saved in the kill-buff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with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_block             &lt;Alt 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-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_left                &lt;Ctrl Cursor 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the start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_right               &lt;Ctrl Cursor 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t the start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_para                &lt;Alt 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s text from the current cursor position until a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r end of file is encountered.  If Auto-Indent is 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following the cursor line is used for the lef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a left margin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block               &lt;Alt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currently marked block to the named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will prompt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_window              &lt;Ctrl o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zoom mode.  If there are multiple windows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window is made to fill the entire screen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_window again restores the other window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QEdit's nicest features is its high deg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ility. With the supplied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onfig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efaul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commands to the keys you see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ermanent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QEdit, you simple run the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onfig.  If you want to configure the keyboard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reate a keyboard definition file.  See th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"QConfig.dat", for more information on config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If you want to configure QEdit's help scree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odify the supplied file "QHelp.txt". 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ptions enough from their promp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.  A few deserve mor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"O)therstuff" menu from the QConfi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 you want the return command to split lines in Insert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"Y", causes QEdit to split lines when in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Answering "N" will cause QEdit to make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have as a "newline" key, or issue a cursor dow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ginning of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mount of memory to reserve from DOS (in paras) [0,8..32767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QEdit uses all available memory, COMMAND.COM will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reloaded from disk each time you exit QEdi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a hard disk, this is barely noticeable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floppy disk, it can become bothersome.  A value of 1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keep most versions of COMMAND.COM from hav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ed.  Older versions of COMMAND.COM may get by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value.  Note that this memory reserved from D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vailable for QEdit's use.  Since a paragraph is 16 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ing 1400 paragraphs would cut QEdit's available mem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ert line blocks ABOVE the cursor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"N", causes QEdit to insert line block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e.  If you want line blocks inserted ab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respond "Y".  Note that character block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 file extension number 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allows you to specify up to 6 defaul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.  These are used by the file loading routin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a filename without a file extension, and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ist, then QEdit will try each defaul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, in turn, until it does find an existing fil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extensions are exhausted.  If no file i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originally entered filename is used to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my Mitchell is a native of Atlanta Georgia.  He gradu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Georgia State University in 1980, with a degre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ystems. Since college he has worked for Sout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Services as a programmer analyst and for Equitable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te Investment Management as a VM systems programmer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6 he went into full-time consulting, specializing in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lications work on Micros and Mainframes in assembler,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scal.  Besides QEdit, he is also the co-author of Mach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urbo Pascal, LXEDIT (a "large file" front-end for IB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CMS SP XEDIT) and a host of productivity aids at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ern Company and Equitable.  When he's awa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(which is very seldom these days) he enjoys lif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, playing softball and spending quiet evenings with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COMMANDS B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block_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block_b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_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_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ctrof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topof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_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t_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rt_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to_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_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/Scratch Buf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_anc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scrb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block_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block_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crb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p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ink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rint_left_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rint_page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tab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ctab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_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/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_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_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bak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enter_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_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r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_curso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_p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_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t_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rt_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to_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_anc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_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p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scrb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block_b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block_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_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_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_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ctrof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topof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block_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block_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_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_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_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rint_left_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rint_page_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tab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r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ctab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ink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crb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_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_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bak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enter_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_wordw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_cursor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_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_pa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CONFIGUR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nction ke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a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ursor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ursor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rt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[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ternat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