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 Editing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ograms on the SED disk make editing in hexadecimal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TOHEX.EXE and HEXTOBIN.EXE.  Hexadecimal is the base 16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sed to represent 8 and 16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TOHEX dumps any file to a .HEX file.  The .HEX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but lines of 2-digit hexadecimal number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2-digit number represents 1 byte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TOBIN reverses the process and converts a .HEX dump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ents embedded) back to it's original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ocation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OHEX ANYFILE.XYZ {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TOBIN ANYFILE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{nn} on the first line is a number 1 to 255.  I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es the default number of hexadecimal numbers outpu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mally set at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TOBIN allows embedded comments in .HEX files by ignor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 asterisk (*).  Also, anything bracke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is skipped over: (), [], {},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when a short file TEST.TX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dump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OHEX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file TEST.HEX is created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68 69 73 20 69 73 20 61 20 74 65 73 74 20 66 69 6C 65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ile is edited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odification to TEST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68 69 73 20 69 73 20 61 20 *Split the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(replace "t" with "B") 65 73 74 20 66 69 6C 65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verted back to its original form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TOBIN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file TEST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