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memory required               8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memory usable                183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oad (or insert) file         5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delete block                  5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storable line              51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file name (w/drive/path)      6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earch/replace string         77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rinter set-up string         3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keyword macro length          7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keystroke macro size          80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keyword macros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keystroke macro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jump labels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tab-stops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tab lines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 of SED may copy the program for their own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limited to one machine or to one us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may not be run simultaneously by two peopl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 If this situation occurs, a site lice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ing is required if more than one copy of 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t an installation at one time.  A small fee ($5.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each machine running SED.  If your installation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e licensing, it's considerably cheaper than bu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SED for each terminal or person using it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tuation and comply with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that qualify for site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chines linked by a local area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chines under the jurisdiction of one business ent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in the sam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that do not qualify for site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chines whose only link is a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related entities or departments in the s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lated entities or departments in differen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all if you are not sure whether you qualify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and diskette are warranted to be fre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for 90 days after purchase.  Any damag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n the distribution diskette to any user file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rranted.  However, if you report a bug (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ing or not), you'll receive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SED unsuited to your needs for any reas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and diskette within 30 days of receipt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