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3by5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WN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ritte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BM PC and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sh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PTER 1.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1 Overview of 3by5 for the PC ....................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 Potential uses of 3by5 .........................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PTER 2.  GETTING STAR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 Notation Used in the 3by5 Manual ...............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 Equipment Needed to Run 3by5 ...................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 Files on the 3by5 diskette ..................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 Installation Procedures ........................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3.  TRAINING LESSONS ...............................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SSON 1 - Searching 3by5 Files ................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SSON 2 - Creating and Editing 3by5 Files .....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SSON 3 - Printing and Outputing to Files ..... 3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SSON 4 - Multiple Windows and Files .......... 3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4.  3by5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0 MAIN COMMAND MENU ..............................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1 FILE COMMANDS ..................................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1.1 OPEN COMMAND .................................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1.1.1  Creating a 3by5 File ......................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1.1.2  Indexing a File ...........................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1.1.3  Opening a Non-3by5 File ................... 4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1.1.4  Opening an Output File .................... 4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1.1.5  Closing Files .............................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1.2 INFO COMMAND .................................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1.3 DIR COMMAND .................................. 4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1.4 PATH COMMAND ................................. 4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1.5 COPY AND MOVE COMMANDS ....................... 4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2 SEARCH COMMANDS ................................ 4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gle Search Keys ........................... 4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Search Keys ......................... 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 WINDOW COMMANDS ................................ 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.1  Clear Command ............................... 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.2  Set Command ................................. 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.3  Direct Command .............................. 4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.4  Format Command .............................. 4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4 MODIFY COMMANDS ................................ 4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4.1  Add Command ................................. 4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4.2  Edit Command ................................ 4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4.3  Insert Command .............................. 4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4.4  Copy and Move Commands ...................... 4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4.5  Delete Command .............................. 4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5 PRINT COMMAND .................................. 4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5 EXIT COMMAND ................................... 4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PTER 5.  RECORD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1 RECORD COMMANDS ................................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1  Search Command ................................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2  Edit Command ..................................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  Forward and Backward Commands .................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4  Goto Command ..................................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5  Print Commmand ................................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6  Write Command .................................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7  Quit  Command .................................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6.  THE 3by5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  Adding Text ...................................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2  Deleting Text a character at a time ...........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3  Inserting Text a character at a time ..........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4  Back Space .................................... 6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5  Moving the Cursor ............................. 6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6  Edit Command Menu ............................. 6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6.1  Saving a record .............................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6.2  Defining text ...............................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6.2.1  Copying a block of text ...................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6.2.2  Moving a block of text .................... 6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6.2.3  Erasing a block of text ................... 6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6.3  Inserting a predefined block of text ........ 6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6.4  Format (Right Margin) Command ............... 6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6.5  Search Command .............................. 6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6.6  Printing a record ........................... 6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6.7  Abort Command ............................... 6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SOFTSHELL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 FO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 Overview of 3by5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by5 is an information management program that offers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icity and versatility in entering, indexing and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-text and structured data.  It is as simple to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x5 ca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information is simple.  You may use 3by5's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or or any other word processor, text editor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enter data in any format:  words, phrases, sent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graphs or fix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files is fast, thanks to 3by5's unique index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ignature screening).  Just enter a SEARCH key (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3 to 60 characters) and 3by5 will find the fir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occurences of the key in your file.  Moreo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 is found, it is displayed in the context of th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cord in which it appears.  As each occurenc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he option of continuing the search, editing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the information, transfering records from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nother, or ending the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earch for partial keys, i.e. an incomplete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rase.  For example, the search key "CDONA" will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"McDonald" and "MacDonald".  You may also search for com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ons of key terms which appear in the same sentence o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p to 1024 characters long) by using the conjunctions "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ymbol = "&amp;") or "or" (symbol = "|"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asic&amp;cobol&amp;ibm|pascal&amp;compaq" will locate record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s "Basic", "Cobol" and "IBM" or the words "Pasc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paq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by5 allows you to search and edit up to three file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one ASCII output file.  3by5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arch standard ASCII files, and WordStar and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files.  The ability to search and edit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ided by 3by5's multiple windows.  For example, wh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e window, you may search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Potential uses of 3by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by5 will satisfy any need for quick entry, indexing and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ree-text data.  3by5 has proven valuable in such task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ing personal literatur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ly searching client or patie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catalogs for smal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aloging and cross-referencing research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Notations used in the 3by5 Own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xxxxx]  Square brackets enclose characters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nter&gt; 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    Press the Escape key (labeled E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el&gt;    Press the Delete key (labeled D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ns&gt;    Press the Insert key (labeled 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gUp&gt;   Press the Page Up key (labeled Pg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gDn&gt;   Press the Page Down key (labeled Pg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Ctrl&gt;   Hold the control key (labeled Ctrl)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ing an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Any text enclosed in a box represents tex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shown on the video scree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|"      The OR character.  For example, "dog|cat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dog" or "c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amp;"      The AND character.  For example, "dog&amp;cat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dog" and "c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characters * ? +  cannot be used in a search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are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1  Equipment Needed to Run 3by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PC, PC/XT, Compaq or 100% IB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2K RAM and at least on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 DOS Version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IBM or Epson dot matrix printer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2  Files of the 3by5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al sided, double density diskette 3by5 Mast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s the following fi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BY5.EXE  The main 3by5 program.  It is a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and has no overlay routine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removed from the disk drive after 3by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1.3X5, SAMPLE2.3x5, SAMPLE3.WP and SAMPLE4.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r sampl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1.MAP, SAMPLE2.MAP, SAMPLE3.MAP and SAMPLE4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r companion index files for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ALL.BAT  Batch file to print all 3by5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1&amp;2.DOC, CHAP3.DOC, CHAP4&amp;5.DOC, and CHAP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our 3by5 document files.  They a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    Introduction:  describes how to print docum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3  INSTALLING 3by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3.1  MAKING A BACK-UP COPY OF THE 3by5 MAST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Place a DOS system diskette into drive A a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If asked, enter the data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Place a new or blank diskette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Type [format b: /s]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will format the diskette in drive B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OS operating system to the diskett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rtain that the diskette in drive B is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 no files that you want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Remove the DOS system diskette from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insert the 3by5 Master Diskette in drive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eave the newly formatted diskette in drive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Type [copy a:*.* b:] &lt;Enter&gt;.  This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l the 3by5 files onto your newly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ette in drive B.  Use this diskett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ing copy of the 3by5 Mast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O SINGLE DISK DRIVE OW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operating system treats the single, physical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wo logical drives.  DOS will prompt you when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s during the formatting and copy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3.2  MAKING A WORKING COPY OF THE 3by5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nly file you need to run the 3by5 program is 3BY5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opy it onto any diskette (system or data type)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 For diskette based systems, the simplest metho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a DOS system diskette as described in section 2.2.3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lace your backup copy of the 3by5 Master Diskette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, the newly formatted diskette in drive B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opy a:3by5.exe b:]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3.3  LABELING AND STORING 3by5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installation process is complete, remove the 3by5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from drive A and store it in a safe locatio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your master backup copy in the event of a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the diskette onto which you have just transfer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by5 files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by5 Version 1.0  (C) Softsh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ubsequent copies of the 3by5 programs should also b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3by5 title and the Softshell Corp.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