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۲��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Ͱ����  DECISION-MAKER  �</w:t>
      </w:r>
      <w:r>
        <w:rPr/>
        <w:t>۲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      �</w:t>
      </w:r>
      <w:r>
        <w:rPr/>
        <w:t>۲��������۲���������        � �</w:t>
      </w:r>
      <w:r>
        <w:rPr/>
        <w:t>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P I N N A C L E    S O F T W A R E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P.O. Box 163, Cartierville Station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Montreal, Quebec,  Canada  H4K 2J5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make up your mind?   We're always glad to help you out!   But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up, who do you turn to?   Why not consult Pinnacle Software's Deci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?  Simply concentrate on your problem (for between 10 second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 then type  DECISION  at the DOS prompt.  You'll get an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 you'll get more benefit from the  concentration 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you can't expect computers to solve ALL you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by  give you permission to give this program �� unmodified �� to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If you're not sure if you should, you know how to deci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