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2   COMPATIBILITY WITH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heavy priority to compatibility when I designed A86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just a shade behind the higher prio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speed, convenience, and power. 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"close, but incompatible" is like saying "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", I'm sorry to report that A86 will not assem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/IBM/MASM programs, unmodified. But I do think that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programs can, with surprisingly little massaging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ssemble under A86.  Furthermore, the massa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such a way as to make the programs still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ld, behemoth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of A86 has many compatibility feature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.  Among the features added since A8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d are:  more general forward references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or strings, "=" as a synonym for EQU,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and the COMMENT directive.  If you tried fee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ource file to a previous A86 and were dismay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messages you got, try again: things migh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MASM programs to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things you should watch out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MASM to A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ed to determine whether the program was coded as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as an EXE program.  All COM programs coded for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tain an ORG 100H directive somewhere befo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de.  EXE programs will contain no such OR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contain statements that load named seg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.  If the program was coded as EXE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it (using the +O option) to an OBJ file to be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, or you must eliminate the instructions that loa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-- in a COM program they often aren'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since COM programs are started with a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already pointing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general rule is: when it doubt, try assembl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need to determine whether the program is execu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gment registers pointing to the same value.  Simp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fit into 64K will typically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.  Most EXE programs, programs that use hu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mory, and programs (such as memory-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ake over interrupts typically have differ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different values in the segment register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be instructions in the program for which the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generates segment override prefixes "behi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".  You will need to find such references, and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 overrides for them.  If there are data table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, a CS-override is needed.    If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s in the stack segment not accessed via a B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, an SS-override is needed. If ES points to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, then an ES-override is needed for accesses (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TOS and MOVS destinations) to that segment.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handlers to memory-resident programs, the "norma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is often invoked via an indirect CALL or J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that fetches the doubleword address of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from memory, where it was stored by the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That CALL or JMP often requires a CS-override-- w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main compatible with the old assemble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he overrides by placing the segment register nam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lon, before the memory-access operand in the instru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need further compatibility, you can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register name before the instruction mnemonic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L,CS:TABLE[SI]   ; if you want compatibility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 MOV AL,TABLE[SI]   ; if not you can do it this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86 is a bit more restrictive with respect to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than MASM, but not as much as it used to be.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need to resolve just a few ambiguous referenc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ng " B" or " W" to the forward reference name.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reference that needs a bit more recoding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of two forward references, often used to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a block of allocated memory.  You handle thi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a new symbol representing the size, using an EQ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fter the block is declared, and then replac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-reference difference with the siz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86 has the feature, not seen in MASM, that the default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umbers with leading digit 0 is hexadecimal, not deci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you must remove any leading zero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numbers in your old programs.  Note that all const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ose without leading zeroes and without tr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-specifiers are handled identically by A86 and by MAS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thing you need to worry about is decimal number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es.  Example: the old code line MOV AX,001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decimal 100, should be recoded MOV AX,100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I have added the RADIX command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with the .RADIX command of IBM's assemble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has a .RADIX command at the top of it, then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will handle constants identically to the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; if it does not, you can add a .RADIX 10 to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, for complete compat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n greater convenience, I have added the +D swit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can put into your A86 environment variabl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 decimal functionality without a RADIX 1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86's macro definition and conditional assembly langu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han MASM's. Most macros can be transl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ing the named parameters of the old macro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icated names #n of the A86 macro language; and by repl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 with #EM.  Other constructs have straight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s, as illustrated by the following examples. 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xamples involving macro parameters have double p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s, since the condition will be tested when the macr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, not when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M construct              Equivalent A86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E expr                     #IF ! ex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B &lt;PARM3&gt;                  ##IF !#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NB &lt;PARM4&gt;                 ##IF #S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IDN &lt;PARM1&gt;,&lt;CX&gt;           ##IF "#1" EQ "C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DIF &lt;PARM2&gt;,&lt;SI&gt;           ##IF "#2" NE "S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RR                         (any undefined symbo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RRcond                     TRUE EQU 0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UE EQU 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M                        #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P ... ENDM                 #RX1L ... #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T 100 ...ENDM             #RX1(100) ... #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PC ... ENDM                #CX ... #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three constructs, IRP, REPT, and IRPC, usually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macros; but in MASM they don't have to.  The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are valid only within macros-- if they occu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M program outside of a macro, you duplicate the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an enclosing macro on the spot, and call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once, right after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ain compatibility, you isolate the old macro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INCLUDE file (A86 will ignore the INCLUDE directiv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olate the A86 macro definitions in a separate file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an MASM assembl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86 supports the STRUC directive, with nam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, just like MASM, with one exception: A86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nitial values declared in the STRUC definition, and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llow assembly of instances of structur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MASM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EC STRU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AME  DB 'no name giv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EY   DW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EC 3 DUP (?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EC &lt;'Eric',181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A86 to accept the STRUC definition, and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elements PNAME and PKEY correctly; but the PAY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s need to be recoded.  If it isn't vit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memory with the specific definition value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recode the first PAYREC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  ((TYPE PAYREC) * 3) DU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ust initialize values, you do so line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 'Eric       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any such initializations, you could defin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INIT_PAYREC containing the DB and D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86 does not support a couple of the more exotic featur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M assembly language: the RECORD direct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operators WIDTH and MASK; and the usage of ang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to initialize structure records.  These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have added much complication to the internal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ymbol tables in A86; degrading the spe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ility of the assembler.  I felt that their us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ciently rare that it was not worth including the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.  I would like to hear some feedback on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anybody out there use these features heavily?  Will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issed in A86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old program does use these features,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work the areas that use them.  Macros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the record and structure initializations.  Explic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declarations can replace the usage of the WID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symbols recognized by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has been programmed to ignore a variety of lines that have</w:t>
      </w:r>
    </w:p>
    <w:p>
      <w:pPr>
        <w:pStyle w:val="PreformattedText"/>
        <w:bidi w:val="0"/>
        <w:jc w:val="left"/>
        <w:rPr/>
      </w:pPr>
      <w:r>
        <w:rPr/>
        <w:t>meaning to Intel/IBM/MASM assemblers; but which do nothing for</w:t>
      </w:r>
    </w:p>
    <w:p>
      <w:pPr>
        <w:pStyle w:val="PreformattedText"/>
        <w:bidi w:val="0"/>
        <w:jc w:val="left"/>
        <w:rPr/>
      </w:pPr>
      <w:r>
        <w:rPr/>
        <w:t>A86.  These include lines beginning with a period (except .RADIX,</w:t>
      </w:r>
    </w:p>
    <w:p>
      <w:pPr>
        <w:pStyle w:val="PreformattedText"/>
        <w:bidi w:val="0"/>
        <w:jc w:val="left"/>
        <w:rPr/>
      </w:pPr>
      <w:r>
        <w:rPr/>
        <w:t>which is acted upon), percent sign, or dollar sign; and lines</w:t>
      </w:r>
    </w:p>
    <w:p>
      <w:pPr>
        <w:pStyle w:val="PreformattedText"/>
        <w:bidi w:val="0"/>
        <w:jc w:val="left"/>
        <w:rPr/>
      </w:pPr>
      <w:r>
        <w:rPr/>
        <w:t>beginning with ASSUME, INCLUDE, PAGE, SUBTTL, and TITLE. If you</w:t>
      </w:r>
    </w:p>
    <w:p>
      <w:pPr>
        <w:pStyle w:val="PreformattedText"/>
        <w:bidi w:val="0"/>
        <w:jc w:val="left"/>
        <w:rPr/>
      </w:pPr>
      <w:r>
        <w:rPr/>
        <w:t>are porting your program to A86, and you wish to retain the</w:t>
      </w:r>
    </w:p>
    <w:p>
      <w:pPr>
        <w:pStyle w:val="PreformattedText"/>
        <w:bidi w:val="0"/>
        <w:jc w:val="left"/>
        <w:rPr/>
      </w:pPr>
      <w:r>
        <w:rPr/>
        <w:t>option of returning to the other assembler, you may leave those</w:t>
      </w:r>
    </w:p>
    <w:p>
      <w:pPr>
        <w:pStyle w:val="PreformattedText"/>
        <w:bidi w:val="0"/>
        <w:jc w:val="left"/>
        <w:rPr/>
      </w:pPr>
      <w:r>
        <w:rPr/>
        <w:t>lines in your program.  If you decide to stay with A86, you can</w:t>
      </w:r>
    </w:p>
    <w:p>
      <w:pPr>
        <w:pStyle w:val="PreformattedText"/>
        <w:bidi w:val="0"/>
        <w:jc w:val="left"/>
        <w:rPr/>
      </w:pPr>
      <w:r>
        <w:rPr/>
        <w:t>remove those lines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is a class of symbols now recognized by A86 in</w:t>
      </w:r>
    </w:p>
    <w:p>
      <w:pPr>
        <w:pStyle w:val="PreformattedText"/>
        <w:bidi w:val="0"/>
        <w:jc w:val="left"/>
        <w:rPr/>
      </w:pPr>
      <w:r>
        <w:rPr/>
        <w:t>its .OBJ mode, but still ignored in .COM mode.  This includes</w:t>
      </w:r>
    </w:p>
    <w:p>
      <w:pPr>
        <w:pStyle w:val="PreformattedText"/>
        <w:bidi w:val="0"/>
        <w:jc w:val="left"/>
        <w:rPr/>
      </w:pPr>
      <w:r>
        <w:rPr/>
        <w:t>NAME, END, and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SEGMENT and ENDS directives written for other assemblers</w:t>
      </w:r>
    </w:p>
    <w:p>
      <w:pPr>
        <w:pStyle w:val="PreformattedText"/>
        <w:bidi w:val="0"/>
        <w:jc w:val="left"/>
        <w:rPr/>
      </w:pPr>
      <w:r>
        <w:rPr/>
        <w:t>are, of course, recognized by A86's .OBJ mode.  In non-OBJ mode,</w:t>
      </w:r>
    </w:p>
    <w:p>
      <w:pPr>
        <w:pStyle w:val="PreformattedText"/>
        <w:bidi w:val="0"/>
        <w:jc w:val="left"/>
        <w:rPr/>
      </w:pPr>
      <w:r>
        <w:rPr/>
        <w:t>A86 treats these as CODE SEGMENT directives.  A special exception</w:t>
      </w:r>
    </w:p>
    <w:p>
      <w:pPr>
        <w:pStyle w:val="PreformattedText"/>
        <w:bidi w:val="0"/>
        <w:jc w:val="left"/>
        <w:rPr/>
      </w:pPr>
      <w:r>
        <w:rPr/>
        <w:t>to this is th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name SEGMENT AT at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treated by A86 as if it were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name EQU at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ccomplish what is usually intended when SEGMENT AT is</w:t>
      </w:r>
    </w:p>
    <w:p>
      <w:pPr>
        <w:pStyle w:val="PreformattedText"/>
        <w:bidi w:val="0"/>
        <w:jc w:val="left"/>
        <w:rPr/>
      </w:pPr>
      <w:r>
        <w:rPr/>
        <w:t>used in a program intended to be a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of A86 Programs to Intel/IBM/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onsider this section a bit of a blasphemy, since it's a little</w:t>
      </w:r>
    </w:p>
    <w:p>
      <w:pPr>
        <w:pStyle w:val="PreformattedText"/>
        <w:bidi w:val="0"/>
        <w:jc w:val="left"/>
        <w:rPr/>
      </w:pPr>
      <w:r>
        <w:rPr/>
        <w:t>silly to port programs from a superior assembler, to run on an</w:t>
      </w:r>
    </w:p>
    <w:p>
      <w:pPr>
        <w:pStyle w:val="PreformattedText"/>
        <w:bidi w:val="0"/>
        <w:jc w:val="left"/>
        <w:rPr/>
      </w:pPr>
      <w:r>
        <w:rPr/>
        <w:t>inferior one.  However, I myself have been motivated to do so</w:t>
      </w:r>
    </w:p>
    <w:p>
      <w:pPr>
        <w:pStyle w:val="PreformattedText"/>
        <w:bidi w:val="0"/>
        <w:jc w:val="left"/>
        <w:rPr/>
      </w:pPr>
      <w:r>
        <w:rPr/>
        <w:t>upon occasion, when programming for a client not familiar with</w:t>
      </w:r>
    </w:p>
    <w:p>
      <w:pPr>
        <w:pStyle w:val="PreformattedText"/>
        <w:bidi w:val="0"/>
        <w:jc w:val="left"/>
        <w:rPr/>
      </w:pPr>
      <w:r>
        <w:rPr/>
        <w:t>A86; or whose computer doesn't run A86; who therefore wants the</w:t>
      </w:r>
    </w:p>
    <w:p>
      <w:pPr>
        <w:pStyle w:val="PreformattedText"/>
        <w:bidi w:val="0"/>
        <w:jc w:val="left"/>
        <w:rPr/>
      </w:pPr>
      <w:r>
        <w:rPr/>
        <w:t>final version to assemble on Intel's assembler.  Since my</w:t>
      </w:r>
    </w:p>
    <w:p>
      <w:pPr>
        <w:pStyle w:val="PreformattedText"/>
        <w:bidi w:val="0"/>
        <w:jc w:val="left"/>
        <w:rPr/>
      </w:pPr>
      <w:r>
        <w:rPr/>
        <w:t>assembler/debugger environment is so vastly superior to any other</w:t>
      </w:r>
    </w:p>
    <w:p>
      <w:pPr>
        <w:pStyle w:val="PreformattedText"/>
        <w:bidi w:val="0"/>
        <w:jc w:val="left"/>
        <w:rPr/>
      </w:pPr>
      <w:r>
        <w:rPr/>
        <w:t>environment, I develop the program using my assembler, and port</w:t>
      </w:r>
    </w:p>
    <w:p>
      <w:pPr>
        <w:pStyle w:val="PreformattedText"/>
        <w:bidi w:val="0"/>
        <w:jc w:val="left"/>
        <w:rPr/>
      </w:pPr>
      <w:r>
        <w:rPr/>
        <w:t>it to the client's environmen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key to success in following the above scenarios is to</w:t>
      </w:r>
    </w:p>
    <w:p>
      <w:pPr>
        <w:pStyle w:val="PreformattedText"/>
        <w:bidi w:val="0"/>
        <w:jc w:val="left"/>
        <w:rPr/>
      </w:pPr>
      <w:r>
        <w:rPr/>
        <w:t>exercise supreme will power, and not use any of the wonderful</w:t>
      </w:r>
    </w:p>
    <w:p>
      <w:pPr>
        <w:pStyle w:val="PreformattedText"/>
        <w:bidi w:val="0"/>
        <w:jc w:val="left"/>
        <w:rPr/>
      </w:pPr>
      <w:r>
        <w:rPr/>
        <w:t>language features that exist on A86, but not on MASM. This is</w:t>
      </w:r>
    </w:p>
    <w:p>
      <w:pPr>
        <w:pStyle w:val="PreformattedText"/>
        <w:bidi w:val="0"/>
        <w:jc w:val="left"/>
        <w:rPr/>
      </w:pPr>
      <w:r>
        <w:rPr/>
        <w:t>often not easy; and I have devised some methods for porting my</w:t>
      </w:r>
    </w:p>
    <w:p>
      <w:pPr>
        <w:pStyle w:val="PreformattedText"/>
        <w:bidi w:val="0"/>
        <w:jc w:val="left"/>
        <w:rPr/>
      </w:pPr>
      <w:r>
        <w:rPr/>
        <w:t>features to other assemb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 hate giving long sequences of PUSHes and POPs on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 If the program is to be ported to a lesser assembl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 put the following lines into a file that only A86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2 EQU 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3 EQU 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2 EQU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3 EQU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efine macros PUSH2, PUSH3, POP2, POP3 for the les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, that PUSH or POP the appropriat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s.  Then, everywhere in the program where I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inarily use A86's multiple PUSH/POP feature, I use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f the PUSHn/POPn mnemonic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 refrain from using the feature of A86 whereby constan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ading zero are default-hexadecimal.  All my hex const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with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will usually go ahead and use my local labels L0 through L9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t the last minute convert them to a long set of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quence: Z100, Z101, Z102, etc.  I take care to remov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&gt;" forward reference specifiers when I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.  The "Z" is used to isolate the local label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esser assembler's symbol table listing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s the quality of the final program so much tha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the extra effort needed to convert L0--L9's to Z100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xxx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 will place declarations B EQU DS:BYTE PTR 0 and W EQ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:WORD PTR 0 at the top of the program.  Recall that A86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duplicate definition" feature whereby you can EQU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 symbol, as long as it is equated to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ready has.  This feature extends to the built in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and W, so A86 will look at those equates and ess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them.  On the old assembler, the effec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s is to add A86's notation to the old langu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EQU DS:BYTE PT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EQU DS:WORD PT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W[0100]       ; replaces MOV AX, DS:WORD PTR 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L,B[BX]         ; replaces MOV AL, DS:BYTE PTR [B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