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UPE 2.2, Copyright (c) Vernon D. Buerg 198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duplicate or older files in one directory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another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UPE  directory-to-delete  [master-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O] [/T] [/S] [/V] [/P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directory-to-delete' specifies the drive and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ld' directory containing old 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master-directory' specifies the drive and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w' directory containing current or original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 current drive an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 in the 'old' directory are the same date/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, than files of the same name in the 'new' director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O to delete older files:  same name bu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If omitted, only files with the same name, dat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S to delete similar files:  the same name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iz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ecify /N to delete files of the same nam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ate, time,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T to display filenames only, but do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determine which files are duplicates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V to confirm deletion of each elig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P to pause when the screen fills.  You may enter a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) at this point but the current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duplicate files in 'C:\TEMP' which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dupe c:\tem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the names of duplicate or older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\PROJECTS which already exist in the directory 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dupe \projects \test /o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or the IBM PC using PC 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, 3/07/87 -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2, 7/21/87 - added /N to delete files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UPE is free, but it is a copyrighted work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ursua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to reproduce and disseminate DELDU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Distribution is without ANY modification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ELDUPE.COM, DELDUPE.ASM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nd/or support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DELDUPE may be distributed without includ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 94015-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:       415-991-0644, 10am-6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