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E P S O N  4 . D O C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HARLIE  MILLER  ***********************************  212-581-130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NYC ******* DEC 1985 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PSON4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in IBM PC assembler with dos and rom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ze of the program is less than 4k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s 4 menus, 8 printer choices per menu - e.g.  32 printer set 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itle this on your disk as p.com. It comes up very fast,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(s) fast, then get out in a sec. with minimum of fu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