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diagnostic tools and a program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spend your time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9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ITY.EXE  53856 ver. 2.6     [FUtility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yzes and reports the system 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. Makes extensive use of the BIOS interrupt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s to make its evaluations. A little noisy bu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useful stuff that is hard to find elsewhere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s and copyright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-READ .ME   18106 ver. 2.6     [FUtility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  .EXE  12431 ver. Jan 90  [IS Batch Utility 1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Boolean test of system date/time; file date, time,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Provides a way to do detailed TRUE/FALSE branch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batch files. Includes excellent sample .BAT and 'C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. Compiled with Microsoft Optimizing C Compiler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  .H      144 ver. Jan 90  [IS Batch Utility 2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  .LNK    111 ver. Jan 90  [IS Batch Utility 3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  .MAK   1647 ver. Jan 90  [IS Batch Utility 4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OMP .C     2441 ver. Jan 90  [IS Batch Utility 5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OND .C     1299 ver. Jan 90  [IS Batch Utility 6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SK .C     1726 ver. Jan 90  [IS Batch Utility 7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ERROR.C      282 ver. Jan 90  [IS Batch Utility 8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FILE .C     2321 ver. Jan 90  [IS Batch Utility 9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FUN  .C     1665 ver. Jan 90  [IS Batch Utility 10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NPUT.C     1116 ver. Jan 90  [IS Batch Utility 11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YS  .C      390 ver. Jan 90  [IS Batch Utility 12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MP .C      479 ver. Jan 90  [IS Batch Utility 13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.BAT   9167 ver. Jan 90  [IS Batch Utility 14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RF   .C     2312 ver. Jan 90  [IS Batch Utility 15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CMP.C      923 ver. Jan 90  [IS Batch Utility 16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  .C     2355 ver. Jan 90  [IS Batch Utility 17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  .DOC   7594 ver. Jan 90  [IS Batch Utility 18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ILY  .EXE  14962 ver. 1.0     [Program Daily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Norm Patriquin, this utility makes it easy to ru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nce a day" programs. Very handy for ensuring tha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ch a backing up) are not repeated just because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ILY1 .BAT    206 ver. 1.0     [Program Daily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ILY  .DOC   2978 ver. 1.0     [Program Daily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    .EXE  16920 ver. 2.02    [Program Ma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 Dunford's excellent utility for showing a detail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emory usage for conventional, extended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and for device drivers. This is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what happened to all their memory and those who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in 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    .DOC  42986 ver. 2.02    [Program Ma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L    .COM   7313 ver. July 90 [Query DELet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s delete utility with verification. Display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be deleted with their file information.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read-only files and directories. Just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 against accidental dele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L    .TXT    332 ver. July 90 [Query DELet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OK.COM   2349 ver. 2.2b    [Scroll Lock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 you complete control over the ScrollLock, Num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sLock keys. Also provides an "intelligent" CapsLo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breakout for most system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OK.DOC   3781 ver. 2.2b    [Scroll Lock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.EXE  24512 ver. 1.2     [Super*Search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ery fast file finder with fantastic additional op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earch for embedded strings, file sizes, file 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ross all of the drives on your system. O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ble color, drives to be ignored, etc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     .EXE  21056 ver. 1.2     [Super*Search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NEW   3910 ver. 1.2     [Super*Search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1852 ver. 1.2     [Super*Search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.DOC  28360 ver. 1.2     [Super*Search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4   .COM   1935 ver. 1.4     [Time Log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mple but powerful time accounting program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log file or files of you much time you sp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at various tasks. Keeps track of login, 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apsed and total elapsed time and writes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ast and very tiny (2K) and can be called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4   .DOC   3153 ver. 1.4     [Time Log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