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16. King James Version 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6-19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45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23  .KJV   4671              [King James Version 7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24  .KJV   2664              [King James Version 7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25  .KJV   5289              [King James Version 7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26  .KJV   5494              [King James Version 7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27  .KJV   3283              [King James Version 7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28  .KJV   7059              [King James Version 7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29  .KJV   7519              [King James Version 7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30  .KJV   5728              [King James Version 8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31  .KJV   2528              [King James Version 8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32  .KJV   6007              [King James Version 8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33  .KJV   3824              [King James Version 8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34  .KJV   5660              [King James Version 8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35  .KJV   4795              [King James Version 8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36  .KJV   5270              [King James Version 8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37  .KJV   4080              [King James Version 8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38  .KJV   4933              [King James Version 8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39  .KJV   5988              [King James Version 8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40  .KJV   4755              [King James Version 9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01   .KJV   2852              [King James Version 9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02   .KJV   2702              [King James Version 9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03   .KJV   2814              [King James Version 9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04   .KJV   6416              [King James Version 9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05   .KJV   3916              [King James Version 9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06   .KJV   4970              [King James Version 9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07   .KJV   6010              [King James Version 9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08   .KJV   5555              [King James Version 9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09   .KJV   3575              [King James Version 9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10   .KJV   3552              [King James Version 10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11   .KJV   6551              [King James Version 10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12   .KJV   1452              [King James Version 10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13   .KJV  10141              [King James Version 10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14   .KJV   9266              [King James Version 10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15   .KJV   5238              [King James Version 10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16   .KJV   6449              [King James Version 10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17   .KJV   3095              [King James Version 10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18   .KJV   4070              [King James Version 10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19   .KJV   5108              [King James Version 10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20   .KJV   4718              [King James Version 11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21   .KJV   3249              [King James Version 11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22   .KJV   4936              [King James Version 11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23   .KJV   6971              [King James Version 11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24   .KJV   3126              [King James Version 11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25   .KJV   8527              [King James Version 11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26   .KJV   6974              [King James Version 11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27   .KJV   5321              [King James Version 11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01   .KJV   7925              [King James Version 11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02   .KJV   4922              [King James Version 11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03   .KJV   7638              [King James Version 12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04   .KJV   8222              [King James Version 12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05   .KJV   5054              [King James Version 12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06   .KJV   4229              [King James Version 12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07   .KJV  11480              [King James Version 12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08   .KJV   4077              [King James Version 12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09   .KJV   4067              [King James Version 12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10   .KJV   5051              [King James Version 12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11   .KJV   5894              [King James Version 12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12   .KJV   2196              [King James Version 12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13   .KJV   4161              [King James Version 13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14   .KJV   6798              [King James Version 13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15   .KJV   6078              [King James Version 13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