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SAMPLE REPORTS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FINANCIAL  REPORTS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ar� tw� report� fro�  optio� �  fro� th� expens� summar� m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� usin� th� TES� DAT� tha� come� wit� th�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bot� report� ar�  create� b� usin� optio� �  bu� eac� 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� star� an� sto� dat� (selecte� fro� optio� 3)��  Th� firs� rep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Š 1�� i� � summar� fo� al� expense� durin� � 9� yea� perio� (th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)��  Th� secon� report�� CAS� 2� ha� � star� an� sto� dat� o� 4/22/8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2/99��  Its� total� fo� on� person�� Loli� Lectronics�� ar� differe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� 1�  Here'� why� � activitie� o� expense� hav� bee� entere� f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� i� th� Activit� fil� wit� thes�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:               DAT� o� expense�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lir Lectronics      4/18/86               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lir Lectronics      4/22/86                $2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lir Lectronics      5/03/86                $18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ota� fo� thes� thre� expens� item� i� $81.00�� th� amoun� tha� appe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� � fo� Loli� Lectronics��  I� yo� loo� a� CAS� 2�� yo� wil� se� � tot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41.00�  Th� reaso� i� CAS� � ha� � star� dat� tha� exclude� th� firs� expe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� o�  $4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�� you'l� notic� tha� CAS� � ha� � person� bein� summarized�� whil� CA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� three��  Thi� i� becaus� on� o� th� persons� Fourcolo� Dat� Systems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� al� o� it� expense� prio� t� 4/22/86� th� star� dat� fo� CAS�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REPORTS FRO� TH� EXPENS� SUMMAR� MEN� FOLLOW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CASE  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o.     1              START DATE =01/01/01, END DATE =12/12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3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MMARY EXPEN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rt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full address, phone number, and contact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PERSON : Fourcolor Data System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̠ EXPENSEӠ � �   33.50�� 701�� Malaba� Street�� ,Dayton�� OH�� 45459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433-3780�� Stev�  Takiff� also� cal� 800-3-4-color� the� produc� FASTB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� 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PERSON : Lolir Lectronic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� EXPENSE� � �   81.00�� 1393� N�� Centra� Expressway� Suit� 212,Dal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X�� 75243�� (214)234-8032�� Ala� Lolir�� also� cal� 234-805� ("Shari")� Jer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d� work� her� Joh� Caubl� will bring up SBT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PERSON : Texas Commerce Plumbin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� EXPENSE� � �   89.00�� 1105� Shad� Trail�� Suite,Dallas�� TX�� 75229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357-5454�� Davi� Beard�� intereste� i� a� estimatin� program�� hand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,labo� hours,markup,rate� fo� plumbi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CASE  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o.     1              START DATE =04/22/86, END DATE =12/12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20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MMARY EXPEN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rt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full address, phone number, and contact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PERSON : Lolir Lectronic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� EXPENSE� � �   41.00�� 1393� N�� Centra� Expressway� Suit� 212,Dal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X�� 75243�� (214)234-8032�� Ala� Lolir�� also� cal� 234-805� ("Shari")� Jer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d� work� her� Joh� Caubl�  wil� brin� u� SB� syst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PERSON : Texas Commerce Plumbin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̠ EXPENSE� � �   40.00�� 1105� Shad� Trail�� Suite,Dallas�� TX�� 75229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357-5454�� Davi� Beard�� intereste� i� a� estimatin� program�� hand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,labo� hours,markup,rate� fo�  plumbi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