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************SAMPLE REPORTS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**********APPOINTMENT MENU 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followin� sample� ar� fo� optio� � an� optio� 5�� generate� fro� th� T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*REPORT FROM THE APPOINTMENTS MENU FOLLOWS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partial data follow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No.     1               PERSON AND ACTIVITY TRACK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05/17/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PORT #1 FOR APPOINTMENTS AND COMMIT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CHEDULED PRIOR TO TO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DATE OF APPOINTMENT : 01/02/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nuar�  2�� Fourcolo� Dat� Systems� Stev� Takiff� (513)433-3780� 701� Malab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eet� �  Dayton� OH� Se� Stev� a� 9a� fo� � presentatio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nuar�  2�� Sabe� Electronics�� Dou� Quach� (214)783-4950� 1365� Floyd� Su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4� Dallas� TX� Meet him at his store tomorrow for a demo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5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**** GRAPHICS IMAGE OF ANY 14 DAY PERIOD 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OTE��  Sinc� thi� i� a� ASCI� fil� tha� yo� ar� u� examinin� i� you� He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�� th� character� yo� se� o� th� scree� belo� ar� ASCIɠ representati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th� bar� an� line� tha� actuall� appea� o� optio� 5�� I� othe� words�� w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� belo� i� a� approximatio� o� th� monochrom� graphic� scree� tha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� whe� yo� invok� optio� 5� no� actua� graphic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� yo� selec� optio� 5� yo� wil� se� � scree� wit� thi� ques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ENTER THE DATE FOR YOUR APPOINTMENTS SCHEDULE THAT YOU WISH TO USE AS'</w:t>
      </w:r>
    </w:p>
    <w:p>
      <w:pPr>
        <w:pStyle w:val="PreformattedText"/>
        <w:bidi w:val="0"/>
        <w:spacing w:before="0" w:after="0"/>
        <w:jc w:val="left"/>
        <w:rPr/>
      </w:pPr>
      <w:r>
        <w:rPr/>
        <w:t>'THE STARTING POINT FOR THIS GRAPHICS CHART OF YOUR APPOINTMENT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1/01/86             &lt;=========Enter this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at date, the TEST DATA will create the following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                                                   </w:t>
        <w:t xml:space="preserve">� 16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               ---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              |  |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        ---  |  |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         |  | |  |            ---  ---       ---  ---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  </w:t>
      </w:r>
      <w:r>
        <w:rPr/>
        <w:t>---  ---  ---  ---  ---  ---  ---  ---  ---  ---  --- ---  ---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ed  Thu  Fri  Sat  Sun  Mon  Tue  Wed  Thu  Fri  Sat  Sun  Mon  T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Appointment for 14 days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Starting from 01/01/86, Wednesday, January  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[Press any key to continue]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Person and Activity Tracking System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