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Calc  is   NOT  a  public  domain  program.    InstaCal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y  FormalSoft,  and  FormalSoft  retains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aining  to   InstaCalc.     FormalSoft  grants  a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rs to make and distribute copies of 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to regularly use  InstaCalc, you 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FormalSoft using the form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staCalc  is used  for business purposes, or for gai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InstaCalc must be purchased for each comput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individuals  and computer club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distribute InstaCalc for  evaluation  by  othe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 NOT sell,  rent or lease the disks for profit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a violation of FormalSoft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 may  NOT  charge  anything  for   InstaCalc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user groups, which may charge a cost based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) to cover disk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NOT copy  the printed  documentation in  any m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NOT bundle InstaCalc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 NOT distribute  versions of InstaCal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ust include ALL of the  files which 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Calc.   These files  must be  ARCHIVED together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Soft  provides  quantity  discounts  for  InstaCal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sche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DISCOUNT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            0%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9           15%              $4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24          20% 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-49          25%             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-99          30%         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-UP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Cal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Calc is distributed as ShareWare and is completel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 registrations.  You may register your copy of InstaCalc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form below and mailing it along with $54.95 ($4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$5 s/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l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dy, Ut. 84091-19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accept VISA/MC at (801) 565-0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 latest version  of InstaCalc, 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,  and will be placed on our update lis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notification  of  InstaCalc  updates  and  n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from Formal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______   Amount enclosed *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T residents add 6 1/4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out about InstaCalc or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Soft is currently working on new features to make Insta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powerful.  If there are any features you 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dded to InstaCalc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