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V-RView, Version 2.23, 11/23/89, r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bug in the ZIP file (D)irectory sort feature (/D)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ed for Versions 2.13 through 2.20 (Version 2.10 seems okay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ses caused the resulting sorted files to have the poin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Directory pointing too early in the file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bug in previous versions of RV incorrectly identified some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ready being in sorted order.  This occurred when the arch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ed to be in exactly reverse sorted order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bug in Versions 2.20 incorrectly identified .COM-type LZH SFX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of the Large model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econds have been added back to the "Time" element of RV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ode.  Time is no longer displayed in am/pm format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litary" time or 24-hour format.  This change was made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users to whom such precision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/O switch has been added.  Using this option will limit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IP files using old-style ZIP compression methods (Reduce1, Reduc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3 and Reduce4).  This is a relatively less permanent op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 and it is anticipated that, after an indeterminat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this switch will be discontinued.  This feature was add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or BB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ication:  It is _possible_ for pre-ZIP 1.01 type ZIP archiv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in any files compressed with Reduce-type method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lieved that any such files missed by RV's search for obsole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combination with the /S switch, you can use the /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ll the ZIP archives on your hard disk containing thes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  <w:tab/>
        <w:t>RV \* /o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</w:t>
        <w:tab/>
        <w:t>RV will start at the root directory of the curren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_all_ files in all directories for 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members compressed with obsolet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  <w:tab/>
        <w:t>RV D:\DOWNLOAD\*.ZIP /o /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</w:t>
        <w:tab/>
        <w:t>This will narrow the search to files on drive D: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directory and also any directories below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ith just the .ZIP extension (.EXE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ed), and will list the pertinent members i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