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ͻ�����ѻ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W���Alt���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ͼ�����ϼ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 CRYPTOGRAM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89 Blanch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CRYPTOGRAMS runs on an IBM PC or clone with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display. It requires 50k of storage and a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hing to do is to make a backup copy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PTOGRAMS disk. This is standard operating procedur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you already know how to do this. If you use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hoose a directory and copy PC CRYPTOGRAMS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to the directory. Then you are ready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! The first time you run PC CRYPTOGRAMS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STFILE.CGM in the current directory. This fil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 the PUZZLE STATUS display. If you ever want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display, you can erase the STFILE.CGM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a new blank file the next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iscussion below the symbol &lt;CR&gt; refers to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r Enter key. This is the large key marked with an 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on the IB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ING PC CRYP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running PC CRYPTOGRAMS from floppy disk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ype   A:&lt;CR&gt;   to make A the current driv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from a hard disc, then make the hard disc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and choose the directory that holds PC CRYP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rt the program type CRYPTO&lt;CR&gt;. The program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isk and will display a registration reminder a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screen. Read the instructions, and then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next display the puzzle status screen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yptogram puzzles are identified by number.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here is a dot, the letter X or the letter P. The let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es a completed puzzle.  The letter P denotes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puzzle with partial solution stored. The do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uzzle which has not been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lect any puzzle from the list by typ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ing &lt;Enter&gt;. You can quit PC Cryptogram by typing 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selected a puzzle, the program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text from disk and display the encrypted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uzzle screen begins with a header block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information and brief instructions. Beneath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is a line of numbers and then the letters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s are letter frequencies for the crypt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the number 15 occurs above the letter g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15 g's in the encryp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eath the alphabet is a line of underscores. As you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, they will appear in this line and in the puzz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uess a letter move the cursor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core in the puzzle text or below the alphabet lin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letter and press &lt;Enter&gt;. You may typ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before pressing &lt;Enter&gt;. The program will mak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s throughout the text and in the alphabe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hange your mind about any letter, retyp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it appears and press &lt;Enter&gt;. The program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throughout. You can also blank or delete an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four program commands that you can iss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screen. Use the End key to move the curso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rea. Type a command letter and press &lt;enter&gt;.  C 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guessed letters.  S  shows the SOLUTION to the puzzle.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a NEW puzzle.  P  saves  a PARTIAL solution and qu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start the puzzle next time exactly where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me key moves the cursor to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working area. You can use the End and Home key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solve a puzzle, the program displays a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. Press any number or lett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turns you to the puzzle selection scree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ick another puzzle or type  Q 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the  S  command to look at the solution th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PTOGRAMS will not allow you to select that puzzle aga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ession. It will be marked with an  N  for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" in the puzzle status display. If you qui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PTOGRAMS and then reload the program, all unavailabl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ade avail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think you have solved a puzzle, but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it, check the letters. You must have all lette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for the program to acknowledg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THE PUZZLE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puzzles presented in PC CRYPTOGRAM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ations or passages from well known books. They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umor and general interest as well as for puzzle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removed hyphens from some paired word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henated in modern practice. I have spelled ou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ions that would have been too misleading. Otherwi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de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ome puzzles I have included the author, and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, in the text. I did not do this for all puzz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me from a single author, and repetition of the n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away the puzzle. A list of authors by puzzle numb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Puzzle text                26   Samuel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Puzzle text                27   Ralph Waldo Em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Puzzle text                28   Mark T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Puzzle text                29   Lewis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Puzzle text                30   Puzz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Puzzle text                31   Arthur Conan D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Puzzle text                32   Samuel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Ralph Waldo Emerson        33   Charles Dudley W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Charles Dickens            34   Puzz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Mark Twain                 35   Puzz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Samuel Johnson             36   Puzz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Jonathan Swift             37   Denis Dide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 Jonathan Swift             38   Puzz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 Henry David Thoreau        39   Puzz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  Henry David Thoreau        40   Joseph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  Henry David Thoreau        41   Jane Au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  Lewis Carroll              42   Sydne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   Lewis Carroll              43   Joseph Con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   Saki (H. H. Munro)         44   Mark T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  Saki (H. H. Munro)         45   Puzz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   Saki (H. H. Munro)         46   Thomas De Quin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  Saki (H. H. Munro)         47   Mark T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   Saki (H. H. Munro)         48   Puzz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   Arthur Conan Doyle         49   Puzz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   Puzzle text                50   Samuel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tested all of these puzzles. They are all solv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re difficult. I have limited singleton letters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our in a puzzle. I have eliminated puzzles where a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was part of a crucial word or where the singlet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determined unambig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nal two puzzles are presented with word spa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se puzzles I have chosen texts of almost 400 lett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frequencies ar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am interested in your comments about PC CRYPT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rror messages that PC CRYPTOGRAMS produc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along with suggested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create STFILE.CGM. Is disk or directory f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st likely cause for this error is a full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catalog. Erase one or two files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reading STFILE.CGM, the stat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has been corrupted or a disk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from a backup if you have one or eras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PC CRYPTOGRAMS create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writing to STFILE.CGM, the stat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has been corrupted or a disk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from a backup if you have one or eras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PC CRYPTOGRAMS create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reading the CRYPTO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s present on the disk, but PC CRYPTOGRAMS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wrong in the file. Restore the file 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Cannot find the CRYPTO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CRYPTOGRAMS checks the current drive an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support files. The file is not present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the default drive, change the directory or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chard Software also produces WORDS*WORDS, a wor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eople who like logical deduction problems. Registere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 "a fascinating game", "great program", "a lo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able game", "an intelligent amusing game".... Volum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many shareware libraries and bulletin boa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quest informat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receives no payment from shareware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s that distribute copies of PC CRYPTOGRA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 the game, please register your copy ($15 fee).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Volume 2 of PC CRYPTOGRAMS with more than 150 new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CRYPTOGRAMS Volume 1.0 is shareware. You may free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and share them with your friends as long as you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iles and do not chang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CRYPTOGRAMS registration fee is $15.00 (PA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6% sales tax). Please make check payable to Walter Blan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send you Volume 2 of PC CRYPTOGRAMS with more than 15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ptogram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et: ____________________________________  Apt.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:  ____________________________    ZIP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id you get your shareware copy of PC CRYPT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read any computer magazines?  If so, plea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play crosswords, crostics or other word puzz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azine?  What magaz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s/Comments/Complaint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to:       Walter Blan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nch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ristown Pa. 1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