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G - GRAPHICS TRE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R A FLA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G d:[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: is disk dri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path is any vali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