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NAGEX, series I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 your possession ManageX II, one of the finest time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, and bookkeeping packages available.  This softwa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torneys, consultants, and other professionals track their time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, and to bill thei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X requires an IBM-compatible PC/XT/AT with a hard disk, DOS 2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and enough memory to devote 180K solely to Mana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YOU PROCEED, COPY `MNGX__A.ARC',`MNGX__B.ARC', AND `MNGX__C.A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TO A BLANK FLOPPY DISK, SO THAT YOU WILL HAVE A FRESH (UNUSED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TO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VER UPLOAD THE PROGRAM TO A BULLETIN BOARD, PLEASE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PLOAD ONLY THE   O R I G I N A L   `MNGX__A.ARC', `MNGX__B.ARC'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NGX__C.ARC' FILES.  ONLY BY KEEPING ALL THE ORIGINAL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YOU BE SURE THAT FUTURE USERS WILL BE GETTING EVERYTHING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 "MANAGEX" directory on your hard disk and extrac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`.ARC' file into that directory.  Also copy BACKUP.CO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COM from your DOS diskette to the MANAGEX directory (ManageX us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).  Then, print the instructions by entering "printdoc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limited one- or two-function program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ght out of the box".  ManageX is very comprehensive.  It not on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your clients, time, expenses and income, but it will also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.  And it includes the ability to manage ALL your account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much, there is a lot to learn.  Resolve now to READ TH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'll probably come to regret your impatience.  You'll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general concepts in no time, but getting the most out o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tudy.  Take heart -- the only programs easier than ManageX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siderably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X has no memory-resident mode, and it never will (see the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problems associated with RAM-resident software in "PC 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ov 1986, Vol. 5, No. 20, pp. 163-199).  If, however, you DEM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y, it may be achieved with inexpensive commerci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DOS, DESQview, and Software Carousel, as well as with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MTS, which is included with with Mana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with ManageX is a modified version of ZENO,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eed-up program by M. Lazarus.  It is automatically invok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anageX.  If, when using ManageX, you have problems with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it is because your computer and ZENO do not get along well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rase FASTSCRN.COM from your hard disk.  It's normal for ZENO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ow" with some color cards.  There's nothing wrong with "snow",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s you, erase ZENO.COM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 ManageX is started by entering "MX" at the prompt, not "MANAG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