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Portfolio Monitoring package as well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ers tools, and a personal Da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PACK.BAT    194              [Portworth Package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portfolio management for your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for an individuals use, yet can be expa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PACK.DOC  65716              [Portworth Package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 680              [Portworth Package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.BAS   1408              [Portworth Package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AFILE.DTA   1120              [Portworth Package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APLOT.BAS  11392              [Portworth Package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APRNT.BAS  13696              [Portworth Package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.DTA    128              [Portworth Package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LIST.DTA    472              [Portworth Package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ST.BAS   9088              [Portworth Package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RKT.BAS  11008              [Portworth Package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.DOC  42825 ver. 2.1     [Bankers Tools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llection of tools written in BASIC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hings that are necessary in calculating lo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BAS   2451 ver. 2.1     [Bankers Tools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.BAS  14655 ver. 2.1     [Bankers Tools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  .BAS   5519 ver. 2.1     [Bankers Tools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DAT    118 ver. 2.1     [Bankers Tools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.BAS   5253 ver. 2.1     [Bankers Tools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   .BAS   6489 ver. 2.1     [Bankers Tools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EXE  23040              [Personal Datebook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ndles simple things such as appointments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TXT  36116              [Personal Datebook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.BAS  26731              [Personal Datebook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.BAT     24              [Personal Datebook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BAT     22              [Personal Datebook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BAS   6040              [Personal Datebook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