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g Library Disk FOG-DOS.2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1988) by Fog International Computer Users Group to the ex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opyrighted by the original author for the exclusive use and enjoy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ts members. Any reproduction or distribution for profit or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in is strictly forb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, contact FOG, P. O. Box 3474, Daly City, CA. 94015-047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SHAREWARE&gt; as part of the description of a file indicates that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istributed on a "try first, pay if you like it" basis. If you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(s) meet your need, please refer to the author's document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n becoming a registered user. Only by registering and p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programs you like and use will the authors of such programs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. Often, more complete documentation, additional modules, and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are available only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sdom of the Ages 3 of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05-23  .88  This is the release date of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DOS257 .DOC This is the description of the disk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2 .DAT 292314 ver. 1.8     [Wisdom of the Ages 39 of 40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