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Procomm Protocol Enhanc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z and RestorEz a back up and Resto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1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    .BAT   1971 ver. 1.0     [Protocol Enhancer 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allows you to use the latest protocol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Procomm. Easy to modify when new protocols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051 ver. 1.0     [Protocol Enhancer 2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ZR      .BAT     48 ver. 1.0     [Protocol Enhancer 3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ZS      .BAT     41 ver. 1.0     [Protocol Enhancer 4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   .COM  14260 ver. 1.0     [Protocol Enhancer 5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UNC1.COM  18953 ver. 1.0     [Protocol Enhancer 6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   .EXE  21684 ver. 1.0     [Protocol Enhancer 7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.XXX    481 ver. 1.0     [Protocol Enhancer 8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 .XXX    216 ver. 1.0     [Protocol Enhancer 9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3   .XXX    230 ver. 1.0     [Protocol Enhancer 10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NK10 .COM  33587 ver. 1.0     [Protocol Enhancer 1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Z  .EXE  66048 ver. 2.0.5   [BackEz 1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ez and RestorEz are programs which allow you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store your hard disk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Z  .HLP  28160 ver. 2.0.5   [BackEz 2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Z  .PRM    128 ver. 2.0.5   [BackEz 3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Z  .CMD   1627 ver. 2.0.5   [BackEz 4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Z  .EXE  64000 ver. 2.0.5   [BackEz 5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Z  .CMD   1627 ver. 2.0.5   [BackEz 6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Z  .PRM    128 ver. 2.0.5   [BackEz 7 of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