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ost - East B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ames D. Rudn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Highla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sington, CA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ill compute the cost of call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ast Bay for destinations in the 415 area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, the originating and destination prefix,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, time (day, night, or evening), billing type (fl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), and the cost is calculated. 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ype CALLCOS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feel free to distribute this among Eas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s (anywhere else, the program is useless).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ontain: CALLCOST.EXE and please include CALLC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code is written in Turbo Basic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ing to get a copy of it can contact me a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895 6159 24/1200 PCBoard (the point of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st).  If I can get the data for other 415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es, the programs origination range can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rote this program after receiving a large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at I thought were local calls.  If I ha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ould have checked before calling, and be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lthier.  I hope this is of value to you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blem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