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Bonzo Ware a trivia Progra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a recipe and direction program for our favorit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 .EXE 107907              [Bonzo Ware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zo Ware is a Trivia game with many options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-MSG  .TXT   1095              [Bonzo Ware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W-QUEST.DAT  84084              [Bonzo Ware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BAT     65              [Bonzo Ware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 .DAT   5520              [Bonzo Ware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 .DOC  33557              [Bonzo Ware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  .EXE  28800              [Pizza 1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provides various recipes for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uld be a real winner for kids. It include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th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0   .DOC   1920              [Pizza 2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1   .DOC   1920              [Pizza 3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2   .DOC   1920              [Pizza 4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3   .DOC   1920              [Pizza 5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4   .DOC   1920              [Pizza 6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5   .DOC   1920              [Pizza 7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6   .DOC   1920              [Pizza 8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7   .DOC   1920              [Pizza 9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8   .DOC   1920              [Pizza 10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9   .DOC   1920              [Pizza 11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    .DOC   1920              [Pizza 12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0   .DOC   1920              [Pizza 13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1   .DOC   1920              [Pizza 14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2   .DOC   1920              [Pizza 15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3   .DOC   1920              [Pizza 16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4   .DOC   1920              [Pizza 17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5   .DOC   1920              [Pizza 18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6   .DOC   1920              [Pizza 19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7   .DOC   1920              [Pizza 20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3    .DOC   1920              [Pizza 21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4    .DOC   1920              [Pizza 22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5    .DOC   1920              [Pizza 23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6    .DOC   1920              [Pizza 24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7    .DOC   1920              [Pizza 25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8    .DOC   1920              [Pizza 26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9    .DOC   1920              [Pizza 27 of 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