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A N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REMOTE SYSTEM      87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DEM remote  system does what other  modem program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t allows you  to run virtually all PC-DOS  softwa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location;  Home-Office, School, Classroom,  Factory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run those pesky  programs that bypass 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directly  to the screen memory.   You can als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DOS  from  a dumb  terminal.   TANDEM will  do what the  C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and  many   modem program  SHELL   or GATEWAY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, but fail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EM is broken  down into  several modules  to provid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.    There  are  four functional levels.  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a fully  interrupt  driven replacement  for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drivers  (COM1,  COM2)  in  the  ROM  BIOS.  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M12.COM module  on your diskette.  The  next level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erial  port  with the keyboard  and scree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ANDEM  is used  with  a dumb terminal  (H/Z-19 or VT-5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modules   provide   key   code   and character 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.  The  modules  are identified  on your disket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RHSTKBtp.COM  and  RHSTSCtp.COM.    Where  t=  C or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 a remote  computer  or H/Z-19 terminal,  and p=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number,  1 or  2.  The third level  is requi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TANDEM system  is  used in conjunction  with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MODEM.EXE  file  is the  host modem program 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protection  and  modem  control  for  the host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DEM.EXE  is  a remote  modem  program  for  use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system.    The fourth  level  is the  PC-DO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ll of its appl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DEM remote  system  is warranted to  be free from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s when shipped.  There are no other 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mplied,  including,   but  not  limited   to,  any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 of  merchantability  or  fitness 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n  no event  will Louis E. Wheeler 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 damages  even  if advised of  the possi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This  software  has been thoroughly  tes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 be bugs  for which  Louis E. Wheeler  cannot be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.  No  liability or responsibility  is assu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 or  any   other   person  or  organization   for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use  of this  software or documentation  sol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Louis E. Wheeler or any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ttempting  to  run  the TANDEM system, 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Format a blank  diskette and make a  COPY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en store  your  original in a  safe place (ju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Using the copy  you  have just made,  COPY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boot diskette onto the TANDEM worki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Run the MAKEBAT  program.   MAKEBAT will  create two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ill make  it  easier to run the  TANDEM sys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indicate whether you are  running TAND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 or  H/Z-19 terminal.  You  will also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 serial (COM)  port  and the baud rate  at whic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ill be op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After  running  MAKEBAT,  make  a  second   COPY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It will  be useful  to have two  copies, on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, and one for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Using  any  ASCII  text  editor,  create 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RDS.DAT that  contains a list of (up  to 10) pass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allow access  to your host computer.   Each passwor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a separate  line  and  can be entered  using any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may  contain  up to 80-characters.   If you 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file  can be  created using the  COPY comman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COPY CON: PASSWRDS.D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JONE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345-77XJ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f  these  three   passwords,   (JOHN   SMITH,  BOB 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345-77XJ,  will  permit  access  to the host  computer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urn on your  equipment  (including your  modem) and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Place one of  the diskette  you have  created (se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) in drive A: and "log" on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t the A:&gt; prompt, enter the command  HOST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TURN) to execute the HOST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The  programs  (or commands)  in  the batch  fil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The HMODEM  program  will initialize  your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 it  for auto-answer  at  the  selected  baud  r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clear  and the  host computer will  then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If  you wish,  you can  continue to use  the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 local keyboard  by  first typing OK  and a RETURN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), then type CONNECT followed by a RETURN  (or ENTE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is as though  you were operating from  a remot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This technique  can also be used 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is functioning  correctly.  Note:  the words  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ust be entered using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urn  on your  equipment  (including modem)  and bo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Insert the  TANDEM  diskette in any disk  drive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o execute the REMOT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 programs  (or commands)  in  the batch  fil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The RMODEM  program  will then ask  you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ial command.   An  example, for most  modems, w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ATDT 488-1234  &lt;RETURN&gt; assuming  your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-1234.  Refer to your modem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When the host  system  answers the phone,  the h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your screen  and ask you to enter  a password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the  passwords  from  the PASSWRDS.DAT  file you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followed by a RETURN (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If  you have  entered  the  correct password,  the  TA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ANDEM:&gt;, should appear on your screen.  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are  accepted  from the TANDEM  prompt: CLS, 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and BY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- clears the screen and re-displays the TAND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display the currently logge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- accesses  the PC-DOS  operating system.   You may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or run  any program  just as you  normally woul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sitting  at the  host computer console  keyboar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ceptions, all  keys  are functional.   The Control-NUM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  freeze    the    screen    when   scrolling)    and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Alternate-DELETE  (system  reset) keys  do no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f you are using  an H/Z-19  terminal, hitting  the ESCAP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 Control-(A  thru  Z) key will produce 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Alternate-(A  thru  Z)  keys,  this  provid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 key  codes  not  available on the  terminal.}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g  off,  enter  EXIT  and a  RETURN at the  PC-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to the TAND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E - informs the  host  system to hang up  the phone (mod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ready to  receive  the next call.   You should tur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modem  and hang up the phone.   See your modem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cause your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connection via RS-232C c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Connect  any  two IBM-PC  compatible   computers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"null modem"  cable.  Designate one  of the compu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" computer and the other as the "remote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host"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Insert a TANDEM  diskette  in drive A:,  and log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the ICOM1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Set  the baud  rate  on the  desired COM  port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DOS  "MODE"  program.    Refer  to  your  PC-DOS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the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Select  and  run one  of the keyboard  interfac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STKBC1 for COM port 1, or RHSTKBC2 for COM port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Similarly,  select  and  run  one of the  scree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RHSTSCC1 for COM port 1, or RHSTSCC2 for COM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un the DIRECT program to enable th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remote"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Insert a TANDEM  diskette  in any drive  and log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Execute the  REMOTE  batch file.  When  the RMODE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dial the phone, just enter CLS  to clear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see the same information displayed  on the "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remote"  computer  screens.   Both the  "host" and "remo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 should  also be  active and the host  computer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ro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PC-DOS  command  will work and  any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from a  remote computer or terminal. 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 few  exceptions.   The  programs  that  will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re those  that fall into one or 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hose programs  that manipulate the  COM ports. 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ose  programs   that   assume  direct   contro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he QuickBASIC  screen  editor is  one exampl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tested do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ose  programs   that  improperly  use   the  timer 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(INT  1C).   Some  "Pop-Up" clock  programs fi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However,  they  will function correctly  if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ior to starting the TANDE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Those   programs   that   use  dot addressable  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character graphics a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Programs  that  use  animation  (usually  games)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 files  should  be on your distribution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any  of the  files  be  missing,  write  and  reque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COM12.COM          Replacement for INT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HSTKBC1.COM        Keyboard, computer,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HSTKBH1.COM        Keyboard, H/Z-19,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HSTKBC2.COM        Keyboard, computer,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HSTKBH2.COM        Keyboard, H/Z-19,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HSTSCC1.COM        Screen, computer,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HSTSCH1.COM        Screen, H/Z-19,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RHSTSCC2.COM        Screen, computer,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RHSTSCH2.COM        Screen, H/Z-19,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MODEM.EXE          Host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RMODEM.EXE          Remot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MAKEBAT.EXE         Program to create .BAT c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DIRECT.EXE          Program for direc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PASSWRDS.DAT        Exampl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HOST.BAT            Sample hos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REMOTE.BAT          Sample remot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TANDEM.DOC         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READ-ME             A not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st version  of TANDEM  is being distributed 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, low  cost of  only $6.oo  -- which we hope  will cover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 is sufficient  interest  in  the  TANDEM  system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version  will  be  produced having  advanced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file  transfer   between   host  and  remote, 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hecking,  etc.  The updated version  will be pri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O.oo, still a very low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 of you  who would  like to see how  TANDEM work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customize  TANDEM for your specific 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source  code  will be made available 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$4O.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latest version, or a copy of  the source code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heck  or money  order  along with a note 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are requesting, to:  Louis E.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eano, CA  9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 residents,  please  add  6%  for  sales  tax. 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lso like to hear if you encounter  any problems (bu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any suggestions for improving our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that TANDEM serves you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