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series of programs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ulletin Board or time sharing machine on a PC/XT/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18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2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.COM  37361 ver. 1.00A   [Colossus 1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ulletin board software was written in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work on very small systems (PCjr, Tandy 100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upports nodes and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.DOC 102015 ver. 1.00A   [Colossus 2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.000  22784 ver. 1.00A   [Colossus 3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.001  47872 ver. 1.00A   [Colossus 4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.002   9472 ver. 1.00A   [Colossus 5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SAVE .COM    384 ver. 1.00A   [Colossus 6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HLP    965 ver. 1.00A   [Colossus 7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MNU    357 ver. 1.00A   [Colossus 8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.HLP   1213 ver. 1.00A   [Colossus 9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.MNU    576 ver. 1.00A   [Colossus 10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     .HLP   1055 ver. 1.00A   [Colossus 11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     .MNU    365 ver. 1.00A   [Colossus 12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BBS   1200 ver. 1.00A   [Colossus 13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HLP   8832 ver. 1.00A   [Colossus 14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HLP   1063 ver. 1.00A   [Colossus 15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MNU    448 ver. 1.00A   [Colossus 16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MNU    386 ver. 1.00A   [Colossus 17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.BAS  17408              [Electronic AnsMach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lectronic answering machine is an easy-to-us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 callers any message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.DOC  10752              [Electronic AnsMach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SG  .      1536              [Electronic AnsMach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MSG  .       512              [Electronic AnsMach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.DEF    128              [Electronic AnsMach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BOX  .COM  17592 ver. 1.1     [BRKBOX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port graph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BOX  .DOC   2677 ver. 1.1     [BRKBOX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2   .BAS  14653 ver. 2.0     [Hos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you to access your comput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2   .DOC    848 ver. 2.0     [Hos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PC .DOC   1408              [BASE-PC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your computer so that you can access it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.BAT     31              [BASE-PC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.BAS    220              [BASE-PC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.BAT    135              [BASE-PC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     .BAS    580              [BASE-PC 5 of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