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K -- A menu system for PKZIP and PKUNZIP from PK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KZIP programs work quickly, but require a large number of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If a large number of files are to be ZIPPED, an ASCII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, but this requires use of an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 is a menu system designed to access the most commonly used func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IP menu allows the user to select a directory on the hard drive and ZIP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lected files. The program allows the user to pick from a list, then bui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CII file for the ZIP program to use. It then runs the PKZIP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o its 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ZIP program allows the user to UNZIP one file, all files or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using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 menu allows the user to see the contents of a ZIP file. It is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, but eliminates much of the clutter in other ZIP vie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 does not pretend to tap into the full powers of the PKZIP programs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program a quick way to perform routin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offered free, but comments and suggestions are encourag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-PC Board in Milwauk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requires that PK, PKZIP and PKUNZIP all be in the same director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