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by Patricia M. Hoffm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compiled information from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effort by the author into the identification,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of MS-DOS Computer Viruses.  Hopefully, thi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ome assistance to those who wish to know more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t is not intended to provide a very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to allow the reader to understand w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does, how it activates, what it is doing to thei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, how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is listing needs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is up-to-date only to the dat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If the listing is one month old, some item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.  Also, with the wide dispersion of research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names that the same virus may be known b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entirely accurate.  Lastly, as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viruses are isolated, some of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sections to the listing.  The first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roduction which explains the format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and includes the code information used in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ction is the actual virus inform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ction is a cross-reference of common nam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 and indicates what name to use for the vir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ection.  The fourth section, added with the July 199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works for many months, is a chart show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various viruses and variants.  Lastly, there is a fif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revision histor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John McAfee for reviewing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tributed, as well Padgett Peterson of Orlando, Florid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nteered several hours of his time to assist in format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reaking out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nformation Summary List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systems and non-profit organiz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ile is not altered, and no more tha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-of-duplication fee is charged.  CompuServe, Genie, and the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re also expressly permitted to carry this fi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nformation Summary List may not be used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, organization, government, or agency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otiated site license.  While this document may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some anti-viral products, the documen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ed as being included in any site license not nego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Patricia M.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information for the Virus Information Summary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from the author via US Mail from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56 Halford Avenue,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so be reached through my Bulletin Board System, Excalibur!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-408-244-0813.  Future versions of this listing may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Excalibu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&amp;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ntries in the list consists of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brief description of what is indica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 For fields where codes may appear,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Field contains one of the more common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.  The listing is alphabetized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Other names that the same virus may be referred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ames are aliases or A.K.A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This field contains one of the following value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ommon the virus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: The virus is one of the most common viruse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groups which gather virus inf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groups are in the United States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has had many reports from a specific geograph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 Status field will contain "Common - xxxxxxx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 is an indicator of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ered: The "Endangered" classification of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 that are very uncommon and were fair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ed or isolated.  Due to som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, it is highly unlikely that they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widespread problem.  It doesn't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exist, just that the probability of someo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 is fair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inct: The "Extinct" classification is for viruses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ime may have been widespread (ie. they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virus which was never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), but have not had a reported infection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year.  "Extinct" viruses will also include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ere submitted which actually don't replic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aw in their viral code, but if the flaw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ight be successful.  It is still possibl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come infected with one of these viru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ility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th: "Myth" viruses are viruses which have been discu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groups for some time (in excess of one year)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known to actually exist as either a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virus.  Probably the best case of a "Myth"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ichol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e: "Rare" viruses are viruses which were recently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year) isolated but which do not appear to b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, as a general rule, will be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haracteristics that would make them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problem.  "Rare" viruses have a highe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meone becoming infected than Endangered or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, but are much less likely to be foun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on"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: A "Research" virus is a virus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by at least one anti-viral researc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its source or author.  These viruses ar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ave been released into the public domain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unlikely to be detected on computer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ored: The "Rumored" virus classification ar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author has received information abou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ample of the virus has been made availab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viruses in this classification should be consi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ain of salt, they may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: The "Unknown" classification is for those viru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submission of the virus to anti-vir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spect for any number of reasons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little information known about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: The "New" category is for viruses which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by the author but cannot at the present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ed in depth.  Instead of leaving these viru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sting all together, they will be listed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New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First recorded discove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Author/countr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Changes to system that may be noticed by users: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wth in files, TSRs/ Resident TOM (change in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), BSC - boot sector change (may require col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known-good protected floppy to find),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r files, frequent re-boots,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Either credited or assumed to be in country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The length of the viral code after it h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or system component.  For boot-sector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is indicated as N/A, for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The type codes indicated for a virus indic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characteristics.  Following the type cod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text description.  The type cod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Infects all program files (COM &amp;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Infects CO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Infects DOS boot sector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= Infects EX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Floppy (36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Infect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Infects Master boot sector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-resident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= Overwri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Parasit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sident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low 640k - segment 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in unused portion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es not change free memory, such as viru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LI stack space or unused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in free (user) memory be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es not prevent overwr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- in high memory but be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sides in high system memory, right below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is allocated so it won't be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in low (system/TSR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duces free memory, typically us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21/Int 28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above TOM but below 640k (moves Int 12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duces total memory size and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ove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in BIOS/Video/Shadow RAM area (segment A000 -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in extended/expanded memory (above 1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pawn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Manipulation of the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Manipulation/Infection of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indicates how to determine i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as been infected by the virus.  Whe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etected with a shareware, public do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available commercial program, 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referenced in th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PROT    - Fridrik Skulason's F-Prot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Scan  - IBM's Virus Scanning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-Scan  - McAfee Associates' Pro-Scan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an  - McAfee Associates' Viru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instructions on how to remove the viru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areware, public domain, or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program is available which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, it is indicated. 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Crim  - Jan Terpstra's AntiCr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Up  -  John McAfee's CleanUp univers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leanUp is only indicated f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will disinfect the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PY  - Use the DOS COPY command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ected non-bootable disks to new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nfected disks.  Note: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DISKCOPY command on boot sector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, or the new disk will also be in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YS   - Use the DOS SYS command to overwri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on infected hard disks 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ure you power down the system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from a write protected mast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SYS command will cop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PROT    - Fridrik Skulason's F-Prot detector/dis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1704    - Cascade/Cascade-B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1704C   - Cascade-C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3066    - Traceback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DAV     - use Dark Avenger Disinfector M-DAV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carefully,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emely prol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JRUSLM  - Jerusalem B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VIENNA  - Vienna, Vienna B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sk     - MD Boot Virus Disinfector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hich corresponds to your DO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-Scan  - Pro-Scan Virus Identifier/Disinfector &lt;Commerci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day  - European generic Jerusalem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    - ViruScan run with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/A  - ViruScan run with the /D /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Virus   - Yuval Rakavy's disinfector for Brain,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g Pong, Ping Pong-B, Typo Boot, Suriv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iv 2.01, and Suriv 3.0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Buster - Yuval Tal's Virus Buster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ncludes other information about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but not limited to: histor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origin, possible damage the virus may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ctiva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3 COM Virus, or Tiny Virus, was isolated by Fridrik Sku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eland in June 1990.  This virus is a non-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fector, and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163 C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On bootable diskettes, this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MAND.COM.  After the first .COM file is infect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executed another .COM fil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  Files are infected only if their origin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approximately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increase in length by 163 byt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stamps in the directory changed to the date/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  Infected files will also always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: '2A2E434F4D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urrently does nothing but replicat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MS-DOS virus known as of its iso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fail to run, first 405 bytes of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 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5 virus is an overwriting virus which infects onl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.  If the length o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riginally less than 405 bytes, the resulting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 length of 405 bytes.  This virus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.COM files that are already infected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fec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5 Virus doesn't carry an activation date, and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but replicate in the current directory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writes the first 405 bytes of .COM files,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recoverable except by replacing them from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r maste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12-A, Number of the Beast Virus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Program crashes, system hangs, .COM file growth, T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5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12 virus is not the same as the Original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512 virus was originally isolat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, 1990, by Vesselin Bontchev.  It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, installing itself memory res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ed program is run.  After becoming memory resid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openned for any reason will become infect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length is at lea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512 virus will experienc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unexpected errors, as well as system hangs.  This vir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stroy some file linkages when it infec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alias of "Number of the Beast" Viru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virus used a signature of text 666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to determine if the file is already infected.  Since 512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iral code to the end of infected files, it is eas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file is infected by the 512 virus by chec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512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B : Similar to the 512 Variant, except that the DO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riginal virus has been omitted.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'666'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C : Similar to the 512-B Variant,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D : Similar to the 512-C Variant, except that the viru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to see if a file has the System Attribute o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ng it.  Author's signature is the hex string B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growth, Internal Stack Error and System Halt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K - Parasitic Resident COMMAND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008 Virus was discovered in June, 1990. 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nfector.  It does not infect other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008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.  COMMAND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at this time, resulting in its length increasing by 1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increase in file size of COMMAND.COM canno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a directory listing if the virus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a system with an infected copy of COMMAND.COM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nal stack error, and the system being halted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ed on the author's test machine which is a 640K XT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icrosoft MS-DOS Version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udent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disk write failur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10, or Prudents Virus, was first isolated in Barcelona,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 1989.  The 1210 is a memory resident virus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ctivates between May 1st and May 4th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disk writes to be changed to disk verifies, so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never occur between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y: 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Encryp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IBM Scan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5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was first isolated in January, 199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install itself resident in memory, bu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virulent at infecting .COM files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ir length increased by 1,260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ile will be encrypted.  The encryption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infection whi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is derived from the original Vienna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can infect a local area network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 and al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381 Virus was isolated in June, 1990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EX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1381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one other .EXE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An .EXE file will only be infected if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00 bytes in length before infection.  After infec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increased in length by between 1,381 and 1,38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n be found at the end of infected fil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TERNAL ERROR 0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YOUR HARDWARE MANUFACTURER IM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FORGET TO REPORT THE ERROR COD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rrently unknown what the 1381 Virus does, or w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display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moeb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growth, dat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392, or Amoeba, Virus was first isolated in Indones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990.  The 1392 virus is a memory resident virus tha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  As files ar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reation/modification date is changed to the d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cause any destruct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appears in the virus, which is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of Amoeba was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A KHETAPUNK - Nouvel Band A.M.O.E.B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en Bytes, 1559, 9800:0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linkage corruption,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IBM Scan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54 virus was accidently sent out over the VALERT-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ebruary 13, 1990 to approximately 600 subscrib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that is infected with the 1554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.  It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.COM over 1000 bytes in length and .EXE files over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, including COMMAND.COM, increasing their leng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by 1,554 to 1,56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54 virus activates in September, October, Nov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of any year.  Upon activation, any files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issing the first ten bytes.  At the end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bytes of miscellaneous characters will appear.  In effec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data files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1554 Virus is executed on a system with less than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the virus will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Falling letters, .COM growth,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Encrypting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1704, CleanUp, Scan/D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Cascade Virus, but the disk is format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ctivates.  Activation occurs during th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November, and December of any year excep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SQ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 :   TSR,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 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720, or PSQR Virus, is a variant of the Jerusalem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irst isolated in Barcelona, Spain, in March 1990. 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.COM and .EXE files, though unlike Jerusalem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verlay files.  COMMAND.COM will also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file is executed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, and then infect each executabl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ive capabilities of this virus are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entury Virus, IDF Virus, Stealth Virus, 100 Year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, .EXE, &amp; overlay file growth; TSR hides growth; cross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2+, F-Prot, or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was first isolated in January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"Phase II" virus in that it is almos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infects .COM, .EXE, and Overlay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096 bytes to their length.  Once the virus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the increase in length will no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ing.  Once this virus has installe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t will infect any executable file tha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f it is opened with the COPY or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destructive to both data files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s it very slowly crosslinks files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e crosslinking occurs so slowly that it appea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rdware problem, the virus being almost in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 is the result of the virus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s, changing the number of available sec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suing CHKDSK/F commands which w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lost sectors or crosslinking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note, if the virus is present in mem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copy infected files, the new copy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infected with the virus if the new cop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ecutable file extension.  Thus, one way to dis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is to copy off all the infected files to disket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ecutable file extension (ie. don't use .EXE, .COM, 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virus is active in memory, then power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from a write protected (uninfected)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booted and the virus is not in mem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and copy back the files from the disk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executable file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will disinfect the system, if done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leave the problem of cross-linked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after September 22 of any year, the 4096 viru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.  This appears to be a "bug" in the vir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oes into a time consum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also contains a boot-sector within its cod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ever written out to the disk's boot sector.  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to the boot sector of a diskette and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result in the message "FRODO LIVES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22 is Bilbo and Frodo Baggin's birthday in the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4096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-B    : Similar to the 4096 virus, the main chan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mechanism has been changed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Basic Virus, Bas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file corruption, unexpected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,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120 Virus was first isolated in May, 1990.  I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file infector, infecting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This virus is was written in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file is executed, the 5120 virus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one .EXE file on the current drive and director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ttempting to infect one randomly selected .COM or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ory on the system's C: drive.  Infected .COM fil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by 5,120 bytes.  .EXE files infected by the 5120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between 5,120 and 5,1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ost of the MS-DOS viruses, the 5120 Virus does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rite errors when attempting to infect programs.  Thus,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notice disk write error messages when no ac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for a drive, such as the C: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may become corrupted on infected syste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file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 virus.  These strings will appear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S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BIO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DO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cess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variant of the 5120 Virus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trings, but behaves in a very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haha, Taunt, 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, .COM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0+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virus, also known as the Hahaha virus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Taunt virus by IBM, is a generic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fector.  When the virus activates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Your computer now has AIDS", with AID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half of the screen.  The system is then ha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owered down and rebooted to restart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overwrites the first 13K of the executabl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eleted and replaced with clean cop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virus.  It is not possible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NOT the Aids Info Disk/PC Cyborg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reates .COM files, melody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,0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SNA - Spawn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corresponding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, or Companion Virus, was isola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April 1990.  Unlike other generic file infec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II Virus is the first known virus to employ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d a "corresponding file technique" of infe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arget .EXE file is never changed.  The vir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DOS feature where if a program exis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orm, the .COM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 does not directly infect .EXE files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 copy of the virus in a corresponding .COM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when the user trys to execute one of his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EXE file, and the .COM file containing the vira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have the same 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of infection is as follows:  when an "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since a corresponding .COM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containing the viral code is execut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ocates an uninfected .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corresponding (or companion) .COM file with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se .COM files will always be 8,064 Bytes in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date/time of the date/time of infection. 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tered at all.  After creating the new .COM fil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lays a melody and displays the following message,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elow actually being ansi hear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r computer is infect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ids Virus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igned WOP &amp; PGT of DutchCrack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 then spawns to the .EXE file that w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xecuted, and the program runs without probl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program, control returns to the Aids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lody is played again with the following messag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etting used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ime, use a Condom 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original .EXE file remains unaltered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not detect this virus having infected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manually remove the Aids II Virus i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 programs which have both a .EXE and a .COM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having a length of 8,064 bytes. 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dentified sh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ed text strings do not appear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(see text), message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Isr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T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3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bama virus was first isolated at Hebrew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ael by Ysrael Radai in October, 1989.  It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was on October 13, 1989.  The Alabama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.EXE files, increasing their size by 1,560 by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 when the first progra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s executed, however it doesn't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function.  Instead, this virus hooks Int 9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d OUT commands.  When a CTL-ALT-DEL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the virus causes an apparent boot but remain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loads itself 30K under the highes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DOS, and does not lower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BIO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en memory resident for one h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ill appear in a flash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FTWARE COPIES PROHIBITED BY INTERNATIONAL LAW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055 Tuscambia ALABAMA U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bama virus uses a complex mechanism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o infect the current file.  First,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uninfected file in the current director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it infects it.  Only if there are no un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s the progra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However, sometimes instead of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candidate file, it will instead manipulate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change the uninfected candidate fil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ile without renaming it, so the user ends up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executing one file when in effect h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nother one.  The end result is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ly lost on infected systems.  This file swapp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 on AN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erritt, Peking, Seoul,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loppy boot failures, Resident-TOM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 was first discovered at Merritt colle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meda, California in 1987.  The original version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no intentional damage, though there is now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of this virus that now causes floppy disk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otable after a counter has reached its limit (Alamed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, and its variants, all replic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booted with a CTL-ATL-DEL and infect onl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diskettes.  These viruses do stay in memory thru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, and will infect both system and non-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can be infected on a warm boot even if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stea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aves the real boot sector at track 39, sect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0.  The original version of the Alameda viru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 a 8086/8088 machine, though later versions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802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Golden Gate,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mbulance C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graphic display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bulance Car Virus was isolated in West Germany in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.COM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mbulance Ca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one .COM file.  The 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will be located on the C: drive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file in any directory, and never the first .CO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.  It avoids infecting COMMAND.COM as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first .COM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andom basis, when an infected file is execu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affect of a graphics display of an ASCII block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bulance moving across the bottom of the system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isplay will be accompanied with the sound of a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's speaker.  Both of these effects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ith a graphics capa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1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or eras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strad virus was first reported in November, 198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 Luz of Portugal, however it has been known of in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rtugal for a year prior to that.  The viru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infector, but is not memory resident nor does i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rries a fake advertisement for the Amstra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strad virus appears to cause no other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ther than replicating and inf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Amstrad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/V-345 - Similar to the Amstrad virus describ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irus is 345 Bytes in length, can now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COM, and contain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=!= Program sick error:Call doctor or by PIX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e description".  This mess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xel virus was originally distributed i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ixel magazine.  The Pixel Virus can onl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277       - Similar to the Pixel/V-345 virus describ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irus is now 277 Bytes in length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ny message text.  The origina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replaced with code to produce a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ximately 50% of the time when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299       - Similar to Pixel, except that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2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47       - Similar to Pixel, except that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84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47B      - Similar to V-847, except that the message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w in Spanish 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=!= En tu PC hay un virus RV1, y esta es su 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c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riant was originally distributed by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pain in file NOCARG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-605, V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.BAK and .PAS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Virus, V605 or C-605, was isolated in So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 in June 1990 by Vesselin Bontchev.  Origin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that the Anti-Pascal virus was from the USSR or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has since been determined to have been a resear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Bulgaria over one year before it was iso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was not aware that it had "escaped" until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Virus is a generic .COM file infecto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memory resident, when it is in the process of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terrupt 21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nti-Pascal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wo other .COM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or on drive D: which are between 605 and 64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.  These files must not hav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set.  If an uninfected .COM file meeting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 is found, the first 605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with the viral code.  The original 60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then appended to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have increased in length by 605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lso begin with the text string "PQVWS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tring "COMBAKPAS???EXE" at offset 0x17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have had their file date/time stam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pdated to the date/time that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nti-Pascal Virus cannot find two .COM files to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the current drive and directory for .BAK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f these files exist, they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.  If the overwritten files were .PA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user has now lost some of their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overwriting .BAK and .PAS files,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m to .COM files, or .EXE files if a .COM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This rename does not work due to a bug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magedon The First, Armagedo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ext string intermittently sent t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magedon virus was isolated on June 2, 1990,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liotis of Athens, Greece.  Armagedon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nfects .COM files, increasing their length by 1,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, hooking interrupts 8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.COM files which are later executed are then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the text string "Armagedon the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nt to COM ports 1 - 4 at time intervals.  Between 5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00, the virus will attempt to use the system's COM po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call to Local Time Information in Crete, Gree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is made, the phone line will remain ope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that the phone line is in use.  (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if the system is located outside of Greece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considerably different between cou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otherwise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hoe_Virus, UIU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1+, F-Prot,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har virus is a resident boot sector inf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nt of the Brain virus.  It differs from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 that it can infect both floppies and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in the virus has been modifi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RUS_SHOE RECORD, v9.0.  Dedicated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es of millions of virus who are no long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bove message is never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"ashar" is normally foun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a6 hex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nt of the Ashar virus exists, Ashar-B or Shoe_Virus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modified so that it can no longer infec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  The v9.0 in the message has also been altered to v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akistani,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Extended boot time, Volume label change, Resident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contiguous bad sectors (floppy only)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istani Brain virus originated in Lahore, Pakist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disk boot sectors by moving the origin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to another location on the disk, marking th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(6 sectors) bad in the FAT, and then writ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the disk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gn of a disk having been infected, at le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irus, is that the volume label will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(c) Brain".  Another sign is that the label "(c) Brai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sector 0 (the boot sector) on an inf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install itself resident on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up between 3K and 7K of RAM.  The Brain viru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from detection by intercepting any interrup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ogate the boot sector and redirecting the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located elsewhere on the disk,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be unable to se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Brain virus only infected floppies, howev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irus can now infect hard disks.  Also, som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d the "(c) Brain" label removed to make them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Brain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-B/Hard Disk Brain/Houston Virus - hard 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-C - Brain-B with the "(c) Brain" labe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Virus - Brain-C but restores original boot copyrigh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-B - Clone Virus modified to destroy the FAT after 5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l, Falling Letters,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Falling letters,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or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1704, CleanUp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, this virus was a trojan horse which was 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rogram which was supposed to turn off the number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when the system was booted.  The trojan hor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ll the characters on the screen to fall into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.  In late 1987, the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hanged by someone into a memory resident .CO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original virus had a length of 1,701 byt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both true IBM PCs and clones, a variation ex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hich is 3 bytes longer than the origi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infect true IBM PCs.  Both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identic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 viruses have some fairly unique qualities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encryption algorithm to avoid detection an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ttempted analysis of them.  The activ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a sophisticated random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machine checks, monitor types,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a clock card, and the time or season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es will activate on any machine with a 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n the months of September, October, Nov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in the years 1980 and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Cascade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-B : Same as 1701, except that it can act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 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-D : Same as the 1704, except that the IB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disabled so that it can infect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nning: Based on the Cascade virus, a major change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now play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jack,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TSR, rando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1704, M-1704C, CleanUp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cade-B virus is similar to the Cascade vir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ascading display has been replaced wit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which will occur at random time interval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ariation(s) which have been docu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-C : Same as 1704-B except that the virus can activ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of any year. (Note: the disinf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4-C is M-1704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, TSR, Bad sectors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ported in December, 1989 by James Berry of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the Chao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floppy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haos virus infects a boot sector,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without copying it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.  Infected boot sector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come to the New Dung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tz be cool gu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os virus will flag the disk as being full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upon activation, though most of the suppos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re still readable.  It is unknow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criteri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XA1,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display, Partition tabl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X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ristmas Tree, or XA1, Virus was first isolated in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ristoff Fischer of West Germany.  This virus is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will only infect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ril 1st of any year, the Christmas Tree virus will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ing the partition table of infected hard dis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program is executed.  During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4 until January 1st of any year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the virus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 Avenger, Eddie,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SYS file growth; File/Dis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Davi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6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DAV, CleanUp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Avenger was first isolated in the United State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lifornia at Davis.  It infects .COM, .EXE, and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The virus will install itself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ecoming resident, and is extremely prolific at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ecutable files that are openned for any reaso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COPY and XCOPY commands to copy uninfected fil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and the target files will end up being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ir lengths increased by 1,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does perform malicious damag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a counter in the disk's boot sector.  After each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fected, the virus will randomly overwrite a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 a copy of the disk's boot sector.  If th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ctor is a portion of a program or data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tafile will be corrupted.  Programs and data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rrupted by a sector being overwritten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and cannot be repaired since the original secto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fected with Dark Avenger, shutdow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from a Write Protected boot diskett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arefully use a disinfector, following 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scan the system for infection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contains the words: "The Dark Av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, 1989", as well as the message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itten in the city of Sofia.  Eddie lives....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bears no resemblance or similarity to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even though they are simila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2000, V1024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168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COM file growth, floppy disk access;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, message any day from Oct 13 to Dec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virus is a parasitic virus, and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168 virus.  The Datacrime virus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infecting .COM files.  The viru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in Europe shortly after its release in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ach itself to the end of a .COM fil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's length by 1168 bytes.  The first 5 byte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 stored off in the virus's code and th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anch instruction so that the virus cod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host program.  In order to propaga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ru directories for .COM fil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and attaches to any found .COM fil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7th letter is a D).  Hard driv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before the floppy drives are checked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propagate until the date is after October 12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, then when it is executed it will displa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crypted message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TACRIME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LEASED: 1 MARCH 19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this ASCII message is encryp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w-level format of the hard disk is t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the code will make .COM file infection appea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often make the system crash following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ther variants of Datacrime, the original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replicate, or infect files, until after Apr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if the computer system is using an RLL, SCSI, or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ard disk controller, all variants of the Datacr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ble to successfully format the hard disk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an Terpstra of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 II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514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.COM file growth, forma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Non-Resident Encrypting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 virus is a variant of the Datacrime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racteristic changes are that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1,514 bytes, and that it can now inf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mechanism in the Datacrime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 virus will not format disks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917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.COM growth, formats disk, flopp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Netherlan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Non-Resident Encrypting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1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B virus is a variant of the Datacrime II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isolated by Jan Terpstra of the Netherl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89.  This virus, as with Datacrime II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&amp; .EXE files, including COMMAND.COM, adding 1,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the file length.  The virus differs from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encryption method used by the viru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B virus will not format disks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280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 growth, formats MFM/RLL hard drives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Gener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AntiCrim,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-B virus is a variant of the Datacrime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ing that the effective length o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80 bytes, and instead of infecting .COM files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,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OVL file growth, corrupt .DBF files, TSR,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and Overlay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7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ASE virus was discovered by Ross Greenberg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nfects .COM &amp; .OVL files, and will corrup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F files by randomly transposing bytes in an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eeps track of which files and bytes were trans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 (BUG.DAT) in the same directory as the .DB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restores these bytes if the file is rea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hat nothing is wrong.  Once the BUG.DAT file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ld or more, the virus will overwrit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virus has been detected, if you remov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program and replace it with a clean copy, your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openned during the period that you we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less since they are garbled on the 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y would be displayed as expect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earch, Venezu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Message, floppy format, TSR, B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 Zuk virus is a memory-resident, boot sector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 1/4" diskettes.  The virus can infec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loppy drive that is accessed, even if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ootable.  If an attempt is made to boot the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non-system disk, Den Zuk will install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even though the boot failed.  After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infected diskette, a purple "DEN ZUK" graphic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TL-ALT-DEL is performed if the system has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nitor.  While the original Den Zuk virus di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the system, some variants maintain a count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 system has been rebooted, and afte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its limit, the floppy in the disk drive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er in these variants of the virus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the viral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which have been infected with the Den Zuk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l u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The Hack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c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volume label of infected diskett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.C.1.E.R.P., though this change only occurs if the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moved a Pakistani Brain infection before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with Den Zuk.  The Den Zuk virus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hio virus infection before infecting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Z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 Zuk virus is thought to be written by the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ersons as the Ohio virus.  The "Y.C.1.E.R.P.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Ohio virus, and the viral cod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Message, .COM growth, FAT corruption,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T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2+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l's Dance virus was first isolated in December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o Fragoso of Mexico City.  The Devil's D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the size of infected .COM files by 941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 file multiple times until the fi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to fit in availabl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fected program has been run, any subsequent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(CTL-ALT-DEL) will result in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D YOU EVER DANCE WITH THE DEVIL IN THE WEAK MOON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Y FOR YOUR DIS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o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l's Dance virus is destructive.  After the first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the virus starts changing the colors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ystem monitor.  After the first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the virus erases the first copy of the F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, when the system is rebooted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bove and again destroy the first copy of the F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bo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puter Ogre, Disk Ogre,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ad blocks, message, BSC, TSR, encryp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Milpita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9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COPY &amp;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Killer virus is a boot sector infector that sp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copies of itself to 3 blocks on either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 The virus does not care if these block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ther program or are part of a file.  These block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rked as bad in the FAT so that they can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is patched so that when the system is 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ode will be executed and it can attempt to infec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expo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keeps track of the elasped disk usage time sinc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, and does no harm until it has reached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  The predetermined limit is approximately 48 hours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ystems, Disk Killer will reach its limit within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 of its initial hard disk inf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mit is reached or exceeded and the system i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s displayed identifying COMPUTER OGRE and a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.  It then says to leave alone and proceeds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y alternately XORing sectors with 0AAAAh and 0555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destroying the information on the disk.  The only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isk Killer has activated and encrypted the entire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ext that is displayed upon activation,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iral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Killer -- Version 1.00 by COMPUTER OGRE 04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urn off the power or remove the diskette while Disk Ki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turn off the power.  I wish you L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e that when the message is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turned off immediately it may be possible to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on the disk using various utility program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destroys the boot, FAT, and direct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Killer can be removed by using McAfee Associate's M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Up utility, or the DOS SYS command, to overwri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hard disks or bootable floppies.  On non-system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be copied to non-infected floppies, followed by re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the infected floppies.  Be sure to reboot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 master diskette before attemptin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or you will be reinfect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sk Killer may have damaged one or mor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wrote a portion of its viral code to 3 block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boot sector has been disinfected as indicated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files cannot reinfect the system, howev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backup copies since the 3 blocks we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o not use the DOS DiskCopy program to backup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as the new backup diskettes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o-No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he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TSR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Isr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as first reported by Yuval Tal of Isra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9.  The virus will infect .COM fil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in the current directory, whether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or not.  The Do-Nothing virus is als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, always installing itself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0:100h, and can only infect systems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protect this area of memor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which use this area will over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removing the program from be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-Nothing virus does no apparent damag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operation of the system in any observable wa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TSR, unusual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V virus first identified in January, 1990.  This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of floppy diskettes, as well as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of hard disks.  After a system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diskette or hard disk, the virus makes itsel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V virus will cause some programs to cras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ing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dentification string appears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n infected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SDOS Vers. E.D.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le growth, music, decrease i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ight Tunes, or 1971, Virus was originally isolate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 by Fridrik Skulason of Iceland.  This virus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file infector of .COM, .EXE, and overlay files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COMMAND.COM, or .COM files which are smaller than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programs are infec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nfected files will increase in length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71 - 1,98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 will decrease by 1,984 bytes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cause system damage, however it is disru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is memory resident, it will play 8 German folk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andom intervals thirty minutes after the virus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uropean Fish Viruses, 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onitor/display flicker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8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was isolated in May 1990.  At the time of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reported to be widespread in Europe, and it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riginated in West Germany.  It is a generic residen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infector, and will infect COMMAND.COM. 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memory resident thru a warm reboot, or Ctrl-Alt-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encrypted, though infected program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the text string "FISH FI" appear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The "FISH FI" string may later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i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go memory resident, installing itself in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f interrupt 13 has not been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, it will hook interrupt 13.  If it c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take up 8,192 bytes in memory. 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ook interrupt 13 because another program is already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4,096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terrupt 13 is not hooked, and the virus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ause a random warm reboot, thus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 and hook interrupt 13.  Warm reboo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randomly occur after interrupt 13 has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ll .COM and .EX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ned for any reason will be infected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3,584 bytes.  The increase in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by listing the disk directory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, if a CHKDSK command is run on an infec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etect file allocation errors on infected files. 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 with the /F option, it will result in lost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lin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lows down video writes, and flickering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an be noticed on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hich perform CRC checking can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f the program by the Fish Virus if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This virus can also bypass softwar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used to protect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is a modified version of the 4096 Viru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ophisticated in that it constantly re-encrypt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Viewing system memory with the virus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at the names of several fis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Fish virus does when it activate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ppear to check to determine if the year of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sc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8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sh Virus, or Falsche DOS Version Virus, was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, 1990.  Flash is a memory resident generic file inf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.COM and .EXE files,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la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.   97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in high memory, and available free memory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rresponding 976 bytes.  A mapping of memory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en Flash is resident in memory, interrupts 00, 23, 24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, F5, and FB are now in free memory.  Total system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S, as well as low memory used by the operating system an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lash is memory resident, each time a .COM or 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t is a candidate for infection.  An uninfecte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infected upon execution.  Uninfected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fected if they are greater than approximately 5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Infected files will always increase in length by 6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orm, F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, or Form Boot, Viru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and hard disk boot sectors.  It was originally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first booted with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oot virus, the virus will infect system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out and infect the system's hard disk.  The floppy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y not be successful, on the author's test system,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loppy diskette infected with Form Boot never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system would hang.  It should be noted tha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ceived by the author of this document as a bin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have been damag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in the Form Boot viru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received by the author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FORM-Virus sends greetings to everyone who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xt.FORM doesn't destroy data! Don't panic! Fu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Corin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, however, may not appear in all ca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 find these messages anywhere on a hard disk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an be removed with the same technique as u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nfectors.  First, power off the system and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known clean write-protected boot diskette. 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n then be used to recreate the boot sector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sk from McAfee Associates may be used to recrea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re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available memory decreases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(Frere Jacques)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re Jacques Virus was isolated in May, 1990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file infector, infecting .COM, .EXE,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does not infect COMMAND.COM.  This viru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in low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sident virus occupies 2,064 bytes, and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rupt 21.  After becoming memory resident, Frere Jac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y program which is then executed. 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between 1,808 bytes and 1,819 byt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always increase in size by 1,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Frere Jacques will experience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, as well as executable files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 System hangs will also intermittently occur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programs, thus resulting in the possib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s, the Frere Jacques virus activates, and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 Frere Jacques on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 Virus, Miami, Munich, South African,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floppy disk access,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Union of South Afric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riday The 13th COM virus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in 1987.  Unlike the Jerusalem (Friday The 13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it is not memory resident, nor does it h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.  This virus only infects .CO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On each execution of an infect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looks for two other .COM files on the C driv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 drive, if found they are infected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fast, and the only indication of propagatio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cess light being on for the A driv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rive is C.  The virus will only infect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The files, after infection, must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very Friday the 13th, if the host program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Friday The 13th COM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 The 13th-B: same, except that it will in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current subdirectory or in the system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ected .COM program is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 The 13th-C: same as Friday The 13th-B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We hope we haven't inconvenienced yo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henever the virus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note: All samples of this virus that are avail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reassembling a disassembly of this virus. 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actually exist "in the wi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080,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SYS, .BIN, .COM &amp; .EXE growth,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86 (COM files) &amp; 2,080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 Manchu virus attaches itself to the beginning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r the end of .EXE files.  This virus will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, including overlay, .SYS, an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t appears to be a rewritten version of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with a possible creation date of 3/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rker or id string usually found in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AXrEMHOr', though the virus only uses the 'rEMHOr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ing to identify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ut of sixteen infections will result in a tim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and after a random amount of tim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world will hear from me again!"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boots.  This message will als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system after a warm reboot, though the vir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ugust 1, 1989, the virus will monitor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dd derogatory comments to the nam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cians.  These comments go to the keyboard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is not limited to the display.  Th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very rar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, Taiw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host Boot, Gho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oving graphic display, .COM file growth, file corruption, B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3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B - Parasitic Non-Resident .COM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6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 or DOS SYS and erase infected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eanUp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 virus (Ghost Boot and Ghost COM) wer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9 by Fridrik Skulason of Iceland.  The Ghostball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fects generic .COM files, increasing the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51 bytes.  It also alters the disk boot sector,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iral code similar to the Ping Pong virus.  Th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, however, will no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this virus are very similar to th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random file corruption may occur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s virus was the first known virus that coul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 (.COM files in this case) and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ot sector is infected, the system experi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ll effect of the Ping Pong virus.  I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to remove the boot viral infection, it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rrupted the next time an 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s Virus is based on the code of two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infector portion consists of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 virus.  The boot sector portion of the viru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is virus, turn off the computer and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e protected master diskette for the syst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ither MDisk or the DOS SYS command to repla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the infected disk.  Any infected .COM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erased and deleted, then replaced with 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original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azatlan, 5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disk format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(identifies as Alam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n Gate virus is a modified version of the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fected 500 diskettes.  The virus re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L-ALT-DEL is performed, infecting any diskette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Upon activation, the C: drive is forma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in the virus is reset on each new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is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B: same as Golden Gate, except tha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hanged from 500 to 30 inf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on, and only diskett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C: same as Golden Gate-B, except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an also be infected.  This variant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azatlan Virus, and is the most danger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n Gat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la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growth, garbl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oechen virus was reported by Christoff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of Karlsruhe in West Germany. 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&amp; .EXE file inf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o be widespread in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oechen virus installs itself memory res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ed program is executed.  Thereafter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y .EXE or .COM file which is run unles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would be greater than 64K in size, o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alls within the system date's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file has been determined to be a candidate for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less than approximately 62K in size as well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utside of the current month and year, it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the file, the files siz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so that it is a multiple of 16 (ends o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), then the 2,011 bytes of viral code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fected files are run, input from the keyboar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0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or Sca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land Girl or Sylvia Virus was first report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pstra of the Netherlands.  This virus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ects only .COM files, increasing their size by 1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virus apparently does no other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name is due to the fact that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name and phone number of a girl named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lland, along with her address, requesting that p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her.  The virus is believed to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er ex-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56, One In Ten, Disk Crunc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bad secto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Resident Parasit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, or "Disk Crunching Virus",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Iceland in June 1989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with infected files growing in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6 and 671 bytes.  File lengths after infe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multiple of 16.  The virus attaches itself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 it infects, and infected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ith hex '4418,5F1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 virus will copy itself to the top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.  Onc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t hides from memory mapping programs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ries to write to this area of memor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.  If the virus finds that some other program has "h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not proceed to infect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 has not been "hooked", it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th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ith only floppy drives, or 10 MB hard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not cause any damage.  However,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 larger than 10 MB, the virus will selec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entry and mark the entry as a bad sector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-II, Icelandic-I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stem Virus, One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changes, loss o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 Virus is a modified version of th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was isolated for the first time in July 198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se two viruses are very similar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s variant are indicated here, refer to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s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Icelandic-II virus infects a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file's date, thus making it fairly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been changed.  The virus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-only attribute from files, but does not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 virus can infect programs even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an anti-viral TSR that monitors interrupt 2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luSh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ard disks larger than 10 MB, there are no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in the FAT as there is with the Icelandic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bad sectors, FAT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24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I Virus is a modified version of th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was isolated for the first time in December 198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se two viruses are very similar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s variant are indicated here, refer to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s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I virus's id string in the last 2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hex '1844,195F', the bytes in each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 from the id string ending the Icelan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 viruses.  There are also other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from the previous Icelandic virus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everal N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virus will infect a program,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previously infected with Icelan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, if it has, it does not inf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e Icelandic-III viru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d by between 848 and 8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fected program is run on December 24th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bsequently run will be stopped, la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"Gledileg jol" ("Merry Christmas" in Icelan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.OMMAND.COM file, Boot sect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8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0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vir virus was isolated in March 1990 b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t the Milan Politechnic in Milan, Italy.  The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.EXE Infector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3,880 bytes. 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having files which have increased in lengt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have a file with the name .OMMAND.COM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.  The first character of this file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intable character.  The .OMMAND.COM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virus code and is used for appending to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vir virus activates at some time periood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unning for more than 24 hours.  When it activ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s corrupted, rendering the system unboo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so displays a message in Italian and writes ans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hru 255 to all available I/O ports, thus conf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peripheral devices.  Some monitors may show a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when this occurs, while some VGA monitor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O, Israeli, Friday 13th, Russian, 1813(COM), 1808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COM files) &amp; 1,808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A, Saturday, CleanUp, UnVirus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Virus was originally isolated a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in Israel in the Fall of 1987. 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nd can survive a warm reboot (CT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re infected, with .EX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ected each time they are executed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redirects interrupt 8, and 1/2 hour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infected program the system will slow down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.  Additionally, some Jerusalem Virus variant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ack Window" or "Black Box" appear on the lower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ich will scroll up the screen as the screen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after the virus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gram executed will 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 for some strains is "sUMsDos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entifier is usually not found in the newer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Virus is thought to have been based on the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the Suriv 3.00 Virus was isolated after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, New Jerusalem, Payday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ab Star, Black Box, Black Window,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.COM files) &amp; 1,808 (.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, Saturday, CleanUp, M-JRUSLM,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Jerusalem virus, except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reinfect .EXE files.  Jerusalem B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 all PC viruses, and can infect .SY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in addition to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variants of the Jerusalem B virus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fter an infe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Jerusalem 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04      : Jerusalem B with the sUMsDos text string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-204*, and a couple of instructions chan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detection.  This variant will slow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eing memory resident for 30 minutes, as well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ck box appear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Del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kia    : Jerusalem B with the timer delay set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ystem to a greater degree, though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show until a much longer time has elasp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Box is never displayed.  The sUMsDos id-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 to ANARKIA.  Lastly, the virus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has been changed to Tuesday The 13th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 The 13ths.  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kia-B  : Similar to Anarkia,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now activates on any October 12th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sday The 13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C: Jerusalem B without the timer delay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D: Jerusalem C which will destroy both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T on any Friday The 13th aft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E: Jerusalem D but the activation is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doza    : Based on the Jerusalem B virus, this vari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infect .EXE files.  It is also missing the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 Mendoza activates in the second half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ly - December), at which time any day will have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of having all programs execut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o  : Isolated in June, 1990 in Puerto Rico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imilar to the Mendoza variant, the vir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sDos id-string.  .EXE files may be infec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JB : Similar to Jerusalem, it reinfect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ile size on .COM files is always 1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On .EXE files, the increased fil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1,808 or 1,813, with reinfections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808 bytes to the already infected file.  No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" appears.  The characteristic sUMsDos id-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ar in the viral code.  This variant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s Jerusalem E2.  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Frere Jacques, New Jerusalem, Pa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virus was discovered in Israel in May, 1990.  The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mes from a message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to the JOJO 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message appears within the virus, indicat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1990.  This message is: "Fuck the system (c) - 19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essages within the viral code are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file infected with the JoJo Virus is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virus will install itself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d is to alter the Command Interprete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its size.  As an example, on my test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er in memory increased in size from 3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,504 bytes.  One block of 48 bytes is also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The change in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net decrease of 2,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Virus will not infect files if interrupt 13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program.  Instead the virus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tem will be hung.  If the user performs a war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-Alt-Del), the virus 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able to become memory resident with interrup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, any .COM file executed will b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1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is virus has the same length as the Cascade/1701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variant of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s, .EXE/.DB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?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ker Virus was isolated in Poland in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.EXE file infector, and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or (ie. it does not quickly infect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ich are infected with the Joker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ogus error messages and comments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s can be found in the infected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viral code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comments that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correct DO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Volume ID Forma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put a new disk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WORKTIME.  TURN SYSTEM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vid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er detect in Co-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am hungry! Insert HAMBURGER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SMOKING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beat m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drink and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cup of cofe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OH, Y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rd Disk head has been destroyed. Can you borow me your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ssing light magenta ribbon in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case mistake, call GHOST B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ert tractor toilet paper into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also alter .DBF files, ad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in the author of this listing posse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 on an 8088 based system.  This entry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ample may have been damaged before its rece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 At best, there is a serious bug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is virus which prevents it from 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ppy Birthday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machine hang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Low Level Forma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shi Virus was isolated in India in June 1990. 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, it was reported to be widespread in Indi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continent of Africa.  Joshi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nfector of 5.25" diskettes.  It will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though in the case of hard disks it infect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r master boot sector rather than the boot sector (sect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system has been booted from a Joshi-infect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resident in memory.  Joshi takes up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K of system memory, and infected systems will show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is 6K less than is installed if the DOS CHKD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i has some similarities to two other boot sector in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Stoned virus, it infects the partition table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Brain virus's method of redirecting al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boot sector to the original bootsector, Joshi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anuary 5th of any year, the Joshi virus activates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 virus will hang the system while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ype Happy Birthday Jos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user then types "Happy Birthday Joshi"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gain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be recognized on infected systems by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then booting from a known-clean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.  Using a sector editor or viewer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suspect diskettes, if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are hex EB 1F, then the disk is infected.  The EB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jump instruction to the rest of the viral  code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 is stored on track 41, sectors 1 thru 5 o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 inch Diskettes.  For 1.2M 5.25 inch diskettes,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at track 81, sectors 1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if a system's hard disk is infected, you m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's partition table.  If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are EB 1F hex, then the hard disk is in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virus can be found at track 0, sectors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artition table will be a track 0,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shi virus can be removed from an infected system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, and then booting from a known-clean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aster DOS diskette.  If the system has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hould have data and program files backed up, an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ust be low-level formatted.  As of July 15, 1990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nown utilities which can disinfect the partition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when it is infected with Joshi.  Diskett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Joshi from, the DOS SYS command can be used,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Disk from McAfee Associates, though thi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n an unexecutable state on track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 growth, screen effects on Jul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3TH Virus was isolated in Madrid, Spain, in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uillermo Gonzalez Garcia.  This virus is a generic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, and is 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July 13TH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a .EXE file.  Files are on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greater in length than 1,201 bytes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201 to 1,20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3TH Virus activates on July 13th of any year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 bouncing ball effect occurs on the system monito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bouncing ball effect of the Ping Pong viru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disruptive, it does not cause any over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ther than infecting them.  The bouncing ball effect i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irus, it will occasionally leave dots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passing if the screen has been scroll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long disk accesses, June 16th FA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on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e 16TH, or Pretoria, virus was discovered in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generic .COM file infec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The first time an infected fil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(all directories) and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found.  The search period can be quite lo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bvious on hard disk based systems that the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o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une 16TH of any year, the first time an inf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virus will activate.  On activation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entries in the root directory and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e 16TH virus is thought to have originated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ad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 on trigger dates (see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linking of files, lost cluste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F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nnedy Virus was isolated in April 1990.  It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three activation dates: June 6 (assas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Kennedy 1968), November 18 (death of Joseph Kennedy 19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vember 22 (assasination of John F. Kennedy 1963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On activation, the virus will display a messa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nnedy is dead - long live 'The Dead Kennedy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Dead Kenned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Kennedy Virus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, lost clusters, an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including messages that the file alloc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BSC - 360k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rea, or LBC Boot, Virus was isolated in March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oul, Korea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for 5.25"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rea virus is not intentionally destructive,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urrent form except for replicating. 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Korea infects a diskette it will damage the roo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oves the original boot sector to sector 11, the las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  If sector 11 previously conta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rrupts boot sector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ennsylva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RaKT - Overwriting Resident COMMAND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 &amp; replace COMMAND.COM with clean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high virus infects only the COMMAND.COM fil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 and hard drives.  The infection mechanism i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stack space.  When a disk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copy of COMMAND.COM is accessed, that dis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A infection count is kept in each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4 infections, the virus overwrites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tion of the Lehigh virus, Lehigh-2, ex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its infection counter in RAM and corrupt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and FATs after 1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Lehigh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igh-2 : Similar to Lehigh, but the infection counter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M, and the corruption of the boot sector and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after 1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igh-B : Similar to Lehigh, the virus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, .EXE, .OV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8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erty Virus was isolated in Sydney, Australia in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 is a memory resident generic file infec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.  COMMAND.COM may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erty Virus gets its name from the text string "Lib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appear in all infected files in the last 3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Libert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come memory resident.  Liberty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high free memory, resulting in a decrease of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t also directly chang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page in memory so that interrupt 21 will put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  Total system memory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programs which are execu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All .EXE files will be inf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.COM files over 2K in length will become infected.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become infected.  Infected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 between 2,862 and 2,88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 is a self-encrypting virus.  It is not yet kn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Unusable files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bon virus is a strain of the Vienna vir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by Jean Luz in Portugal in November, 1989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similar to Vienna, except that almost ever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shifted 1-2 bytes in order to avo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/detection programs which c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ut of every 8 infected files will have the 1st 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st sector changed to "@AIDS", thus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ombay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Floppy and Hard Disk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bes virus was isolated in June, 1990 in India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boot sector infector of both floppy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bes virus becomes memory resident when a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infected with the Microbes virus.  The system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boot, and inserted a diskette to boot fro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diskette becoming infected.  At least on the author's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system, the system could not successfully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bes virus present without powering off the system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rite protected master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other boot sector infectors, Microbes can be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ettes and hard drives by powering of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a known clean write protected master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ystem.  The DOS SYS command can then be us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X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growth, location 0:33C = 77h, garb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7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us Buster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1 Virus was originally isolated on August 22, 1989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BSs in Israel.  This virus is a parasit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.EXE file infector.  Once an infected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take up 2,048 bytes in 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then executed will grow in length between 1,6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34 bytes, depending on the original file siz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, however, infect files of less than 8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manually identified by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X1" always being the last 4 bytes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, if byte 0:33C equals 77h, then the MIX1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cause garbled output on bo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devices, as well as the the num-lock be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After the 6th infection, booting the system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ue to a bug in the code, and a ball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on the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variant of this virus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system crashes occurring, and will only 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greater than 16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/1 has several code similarilities to Icelandic, whi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de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rphy-1,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system hangs, speaker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rops into ROM Basic on the hour (see Murphy-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 (but not Murphy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 was isolated in Bulgaria in April,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&amp; .EXE infector, and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.  After it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is executed, or openned for any reason, it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.  When the first non-infected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memory, the virus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The program being executed will also be inf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.  Infected program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77 Bytes.  Programs which are less than 1,277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 watchs the system time.  When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AM and 11AM, the virus will turn on the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a 61h to it.  At any other time, the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within the Murphy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an idea of when it was written and by whom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lo, I'm Murphy.  Nice to meet you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written since Nov/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write (c)1989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by the Murphy Virus may also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when the virus attempts to infec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Murph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phy-2 or V1521 - Similar to the Murphy Virus, its length is 1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The non-displayed messages in the viru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t's me -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(c)1990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rphy-2 will infect any .EXE file, as well as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ver 900 Bytes.  Instead of turning the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etween 10AM and 11AM, this variant wait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o have the minutes set to 00, then it will use in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 the user into 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TSR; .EXE, .COM, etc. (see below) growth; system slowd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files on Frida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Bytes (.COM) &amp; 1,808 Byt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5+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aturday, CleanUp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usalem is a variation of the original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modified to be undetectable by ViruSc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V45 as well as IBM's VIRSCAN product as of Octob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.  The virus was first detected when it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BSs in Holland beginning on October 14, 198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.EXE and .COM files and activates on any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th, deleting infected programs when they ar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memory resident, and as with other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may infect overlay, .SYS, .BIN, and 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, Payday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hio virus is a memory resident boot sector infect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360K floppy disks.  The Ohio viru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spects to the Den Zuk virus, and is believe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earlier version of Den Zuk.  A diskett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will be immune to infection by the Pakistani Bra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appear in the Ohio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  I  R  U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C 1 E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E N Z U 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dung 4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88, The Hackers Tea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en 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756 - 2,806 bytes, but usually 2,7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 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opax virus has had several reports, but wasn't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December 1989.  It infects .COM files, increasing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tween 2,756 bytes and 2,806 bytes.  Infected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ength divisible by 51.  The virus may become activ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asis) five minutes after infection of a file, play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unes with a seven minute interva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ariant recently reported in Europe plays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s at seven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EXCEPT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8 Bytes (.EXE) &amp; 1,813 Bytes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1+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JRUSLM, UnVirus, Saturday, CleanUp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day virus was isolated by Jan Terpstra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vember, 1989.  It is a variant of the Jerusalem B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difference being that the activation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 has been changed from every Friday The 13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riday but Friday The 13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, New Jerusalem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BSC 360k floppys, file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ntagon virus consists of a normal MS-DOS 3.20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here the name 'IBM' has been replaced by 'HAL'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wo files.  The first file has a name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0F9H, and contains the portion of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not fit into the boot sec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of the infected disk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 PENTAGON.TXT and does not appear to be us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ta.  The 0F9H file is accessed by its absolu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Portions of this viru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ntagon virus only infects 360K floppies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remove the Brain virus from any disk that it in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emory resident, occupying 5K of RAM, and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m reboot or CT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765,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57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fume virus is of German origin, an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Poland in December, 1989.  This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and will look for COMMAND.COM and infec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n't already infected.  Infected files always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7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sometimes ask the system us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not run the infected program unl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sponds by typing 4711, the name of a German perf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st common variant of this viru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have been overwritten with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, Bouncing Dot, Italian, Ver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, TSR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s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a boot sector viru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in March 1988.  The original Ping Pong vir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, which is on a random ba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ll or dot appears on the screen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topped thru a system reboot.  No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a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extinct, though the hard disk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B listed below, is one of the most comm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, TSR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s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-B virus is a variant of the Ping Pong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difference is that Ping Pong-B can infect hard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Ping Pong-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C : Similar to Ping Pong-B, though this vari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the bouncing ball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: Argentina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B 21, 8290, PRTS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hard disk access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ombay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Screen Virus was isolated in Bombay, India in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ville Bulsara.  It is the first virus to have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.  There are two versions of Print Screen, the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had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Print Screen infected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, the virus will install itself memory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memory.  The virus then adjusts the amount of memo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s is installed.  Infected systems will show that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2K less than is installed.  On floppy disk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the diskette will be copied to sect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infect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 floppy diskette which is acces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 users will notice that hard disk accesse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 will be much slower than expect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root directory will show apparently garbag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se entries are actually part of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ersion of the Print Screen virus is buggy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actually accomplish anything having to do wi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have been based on the Ping Pong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nti-viral programs will identify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rint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-2: Print Screen-2 is the later, bug fix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Screen Virus.  This version will attemp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een print or dump to the system's printe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disk I/O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42, 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, bad secto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Resident Parasit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ratoga Virus was first isolated in California in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very similar to the Icelandic and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so only the differences from the Iceland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cated here.  Please refer back t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 virus for the 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ratoga virus's main difference from the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when it copies itself to memory, it modifi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o that it appears to belong to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voiding another program reus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Icelandic-II virus, the Saratoga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even if the system has installed an anti-vira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"hooks" interrupt 21, such as FluShot+. 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 is that this virus can infect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rked Read-Only, though it does not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o the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.COM, .EXE, .OV? growth; corrupts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. &amp; partition table on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on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ports of the Saturday The 14TH viru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in March 1990.  The Saturday The 14TH, or 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is a memory resident generic file infec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, but not COMMAND.CO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between 669 and 6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day The 14TH virus activates on any Saturday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4TH of any month, at which time 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100 logical sectors of the C: drive, B: drive, an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In effect, on drive C:, the virus destroy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oot sector, partition table, and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 360k floppys, Resident TOM,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(identifies as Alam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 Virus is a modified version of the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fected 100 diskettes.  The virus re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L-ALT-DEL is performed, infecting the disk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Upon activation, the diskette in the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ed.  The SF Virus only infects 5 1/4"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la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, change in COMMAND.CO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ke Virus was first isolated in Bulgaria in May,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infector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, the Shak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, altering the image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ke Virus infects .COM files, infecting the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.  Infected files increase in size by 476 Byt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crease cannot be seen using a DIR (list director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virus is not destructive, 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 "Shake well before use !"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 to be run.  When this messag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erminates rather than executes.  A seco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rogram result in it runn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 Virus was discovered in Australia in May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file infector, infected .COM, 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.  COMMAND.COM is not infected b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file is executed on a system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taking up approximately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.  Then, as executable programs are open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they are infected with the virus.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some .EXE files, the virus may hang the system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 Virus is based on 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else the Slow vir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yslexia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, unusual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0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was first isolated in Solan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in mid-March 1990 by Edward Winters. 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known by the name Dyslexia Virus V2.01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negating some null terminated by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.  Using the same technique, wha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date of the virus, 08FEB90, can be produ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the information produced by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as determined by Jay Parangalan of Solano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is a generic .COM file infec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.COM file is executed on the system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then proceeds to in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.  Infected program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using a sector editor to view the file.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8 thru 1952 will consist of '(' or 28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, such as DiskCopy.COM which is inclu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s, will not run after being infected with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an "invalid drive specification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message is not in the viral code, bu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rror condition now existing in the DiskCop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-induced error in the DiskCopy program was how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virus, in its current state, does not sur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arm reboot (CTL-ALT-DEL).  When it is memory resid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up 3K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does no apparent system damag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check the video buffer occasionally, and may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f they are found in certain locations. 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as not experienced on the author's system in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.  There have also been reports that instead of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haracters, the Solano virus may change color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screen when it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olano 2000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o 2000-B: same as Solano 2000, except the 28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to DAh characters, and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1168 thru 1912 in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slexia 2.00: same as Solano 2000, except that the 28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binary zeros.  The attempted transposing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in video memory has also been slow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date appears to be 22JAN90 instead of 08FEB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-Viru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N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ry Virus was isolated in June, 1990.  Its nam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rman phrase in the virus: "Tut mir Leid !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based on the Perfume Virus from West Germany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ill identify it as Perfume or 4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orr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high memory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free memory will both decrease by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  COMMAND.COM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, thus insuring on later system boo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comes memory resid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any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executed, increaseing the file's length by 731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s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ry Virus contains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-VIRUS V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itte gebe den G-Virus Code 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ut mir Lei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Sorry Virus does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erf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waii, Marijuana, New Zealand, San Diego,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TSR, messages, RLL contro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CleanUp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MDisk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ned virus was first reported in Wellingt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aland in early 1988.  The original virus on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B 5 1/4" diskettes, doing no overt damage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wo known variants which can infect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becomes memory resident following the sys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 from an infected disk.  It will infec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into the system and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ne out of every eight system bootup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our computer is now stoned.  Legalize Mariju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ned virus can be removed from 360KB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ither the MDisk, CleanUp, or F-Prot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removed from diskettes by using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toned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B : same as Stoned, but can also infect hard dis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rd disk's partition tab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RLL controllers will frequentl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C : same as Stoned, except that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D : same as Stoned, with the exception tha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infect high density 3.5" and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ariants Stoned-B and Stoned-C, removal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 diskettes.  However, an infected hard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infected by using MDisk with the /P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Up.  The reason for the differen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is due to Stoned infec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, unusual file errors, video displa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liminal 1.10 Virus was first isolated in Solan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in May 1990 by Jay Parangala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an be produced by negating (XORing with FF) som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tes in the viral code.  Using this techniq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date of the virus appears to be 02OCT8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iminal 1.10 Virus appears to be a very earl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o 2000 Virus, and has only been reported at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ubliminal 1.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the virus installs itself memory resid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hich are then executed are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1,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memory resident, the system monitor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cker.  What is occurring is that the virus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the message "LOVE, REMEMBER?" in the lower lef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for a subliminal duration.  The actual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displays on the screen varies between syst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executable file growth, message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ashington (state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T - Parasitic Resident .COM, .EXE. &amp; .OV?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day virus was discovered by many users in the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area in November, 1989.  This virus activ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nday,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day is Sunday, why do you work so 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day virus appears to have bee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virus, the viral code being simila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the file allocation table or FA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umber of inf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pril 1st, Israeli, Suri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growth, messages, system lock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or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iv 1.01 virus is a memory resident .COM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on April 1st after memory is infec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file and then a un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ctivation, i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RIL 1ST HA HA HA YOU HAVE A 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then lock up, requiring it to be power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"sURIV 1.01" can be found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pril 1st-B, Israeli, 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growth, messages, system lock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or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iv 2.01 virus is a memory resident .EXE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on April 1st after memory is infec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file, displaying the same message as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cking up the system.  The virus will ca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up, though no message, 1 hour after an infect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on any day on which the system defaul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1-80 is used.  The virus will only infect the fi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sraeli, Suriv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, .EXE, &amp; .SYS growth; Black Window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COM files) &amp; 1,808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, F-Prot, or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variant of the Jerusalem virus.  The string "sUM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anged to "sURIV 3.00".  The Suriv 3.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s on Friday The 13ths when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r if it is already present in system memor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not deleted due to a bug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on Friday The 13ths, after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for 30 seconds, an area of the screen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black window" and a time wasting loop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the Jerusalem B viruses, this virus can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, .SYS, and other executable files besides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though it does not infect COMMAND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ling Letters Boot, Israel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, BSC (floppy only), TSR, bad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s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Virus, or Israeli Boot Virus, was firs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989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that only infects floppies.  The floppy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infected the first time it is accessed. 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will be written on track 39, sectors 6 and 7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unspecified.  If track 39, sectors 6 and 7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, the virus will not infect the disk.  Onc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mory resident, it uses 2K or RAM. 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 is 7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virus activates after being memory resident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.  A cascading effect of letters an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onitor is then seen, similar to the cascad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ascade and Traceback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named the Swap virus because the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had the following phrase located at bytes 00B7-00E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39, sect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Swapping-Virus. (C) June, 1989 by the C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phrase is not found on disket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ly infected by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ette infected with the Swap virus can b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oking at the boot sector with a sector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.  The error messages which normall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boot sector will not be there, instea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 code is present.  The remainder of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on track 39, sector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551, 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COM &amp; .EXE growth, data file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PNA - Encryp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is a parasitic encrypting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.COM and .EXE files, as well as dama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on infected systems.  This virus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, but instead search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nd subdirectories on the cur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ing one at executable file at random to in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will have its length increased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551 bytes, though it may vary slightly depending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will damage files by searching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n any combination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and when found replace the word with "MACR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Lock virus finds tha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LOCK" exists in the system and has been set to "@" (hex 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not infect any programs or perfor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, but will instead pass control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Sys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o-A : same as the SysLock virus, except that "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placed with "MACH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iw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8th day any month corrupts BOOT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6+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virus was first isolated in January,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, R.O.C.  This virus infects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and does not install itself into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Taiwan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up to 3 .COM fil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is not first infected, instead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ts search for candidate files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uninfected .COM file is located, the virus inf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pying the viral code to the first 743 bytes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rst 743 bytes of the file is relocat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.  A bug exists in this virus, if the un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743 bytes in length, the resulting 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1,486 bytes in length.  This effect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not checking to see if it read less than 743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before 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virus is destructive.  On the 8th day of any mon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run the virus will perform an absolu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for 160 sectors starting at logical sector 0 on th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rives.  In effect, this logical write will result in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ot directory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availabl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3 Virus was isolated in June, 1990 in Taiwan, R.O.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ubbed the Taiwan 3 Virus by John McAfee because it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rom Taiwan, the other two are Taiwan and Disk Ki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related to either of these tw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aiwan 3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ystem, the virus will install itself memory residen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ee memory.  Available free memory will decrease by 3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virus hooks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aiwan 3 will inf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executed.  .COM files will increase in length by 2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.EXE files will increase by between 2,900 and 2,9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may also become in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activation criteria is for this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besides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graphic display 1 hour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0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3066, VirClean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back virus infects both .COM and .EXE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066 bytes to the length of the file.  After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it will install itself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ect other programs that are opened.  Ad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ate is after December 5, 1988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additional .COM or .EX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an uninfected file doesn'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it will search the entire disk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, looking for a candidate. 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erminates if it encounters an infect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candidate non-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erives its name from two characteristic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ontain the directory path of the fil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ion within the viral code, thus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race back" the infection thru a number of file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succeeds in infected another fil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access the on-disk copy of the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virus in memory was loaded from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 counter in the virus.  The virus takes 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while trying to update the origina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if it can't infect it, the user will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symptom of the Traceback virus hav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that if the system date is after December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, the memory resident virus will produce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ascading effect similar to the Cascade/1701/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cascading display occurs one hour af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infected.  If a keystroke is entered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during this display, a system lockup will occu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inute, the display will restore itself,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their original positions.  This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isplay are repeated by the virus a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graphic display 1 hour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1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, or delet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back II virus is a variant of the Traceback (3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t is believed that Traceback II pre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virus, however the Traceback virus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orted first.  As with the Traceback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II virus is memory resident and infects bo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d for the Traceback viru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the Traceback II virus,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is 2,930 bytes instead of 3,0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, garbl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Boot virus was first isolated in Israel by 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ne, 1989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, taking up 2K at the upper end of system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installed itself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symptom that will be noticed on system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ypo Boot virus is that certai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s are always replaced with other 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haracters.  Since the virus also substitute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for other hebrew letters, the virus wa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someone in Israel.  Digits in numb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posed or replaced with other numbers. 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printouts only, the screen display and data 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Boot virus is similar structurally to th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may be a variant of Ping Pong. 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by using MDisk, CleanUp, DOS SY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ut any Ping Pong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umble,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sident TOM, garbled printout (se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8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COM virus is similar to the Typo Boot vir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arble data that is sent to the parallel por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ctivated.  Unlike the Boot virus, the COM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files.  This virus was first reported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st of Brighton, UK, in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COM virus only infects .COM files on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dd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system and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651, or Eddie 3, Virus was isolated in Sofia,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0 by Vesselin Bontchev.  V651 is believ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the same author as Dark Avenger, V1024, and V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infector 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651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Using the DOS CHKD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, as well as available free mem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by 6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s programs with a length of 651 bytes or greater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infected by the virus.  Infected files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651 bytes, though the increase in file length will no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directory command with the virus pres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vailable disk space will also be adjusted by the vir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rease in available disk space due to the virus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.  Powering off the system and booting from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boot diskette, followed by issuing a director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correct infected file lengths being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actual availabl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 text string "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s." appears near the end of the infected file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651 bytes longer than expected when the vir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effect of the V651 virus is that lost clusters ma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if the CHKDSK /F command is used.  Whil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for all infected files, the number of error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will be much higher statistically when V65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Dark Avenger and V2000, this virus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ny file open.  It only infects when program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1024, V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ive after Dea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Unknown - Eastern Block (Bulg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 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0, or Live after Death, Virus was isolated in Bulga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in Bontchev in May, 1990.  The V800 is a self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.COM infector, and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thought to have been written by the same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since many of the same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received an alias of the Live after Death Vir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ontains the "Live after Death" str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in infected files as the virus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run on a system, the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itself resident, it will decrease avail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y 16K, using 8,192 Bytes for itself i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t will also hook interrupt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memory, every time a .COM file is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check to see if it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  Whether the file will be infect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.COM file when it is attempted to be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vent is a .COM file smaller than 1024 bytes inf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.COM files over 1024 bytes are infec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0 Virus will reinfect .COM files, with the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by 800 bytes with each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1024, or Dark Avenger III, Virus was discover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0.  V1024 is a memory resident generic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.  It is believed to have been written by the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rote Dark Avenger and V2000.  This virus may actuall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 of the Dark Avenger virus, it h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haracteristics, though it does not infect all fil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1024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At this time,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veral interrupts are being monitored, including interrup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.  If interrupts 1 and 3 are monitored, V1024 a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un, but any subsequent program executed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V1024 will not replicate.  When V1024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a decrease in free memory by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otal system memory will not have changed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mapped several interrupts by altering thei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map page in memory.  These interrupts will now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1024 becomes memory resident, the virus will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ed which is greater in length than 1,024 byt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re infected, COMMAND.COM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increase in length by 1,024 bytes, though thi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ppear if the virus is present in memory and a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024 infected files can be identified by a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very close to the end of infected files.  The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71062868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024 does not appear contact any activ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2000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rk Avenger II, Stealth Virus, Trave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OV? growth (see text); cr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linked files follow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9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000, or Dark Avenger II, virus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fector.  The first isolated samples of this vir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from Bulgaria, where it is thought to hav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000 will infect .COM, .EXE, and Overlay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en the first infected fil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and then infected COMMAND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not already been infected.  Then, when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enned for any reason, it is infected if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file lengths will not be shown if the V2000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 when a DIR command is issued. 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/F command on infected systems may result in cros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since the directory information may not appea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in 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V2000 virus will experien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es, resulting in lost data.  Some syste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unbootable due to the modification of COMMAND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two text strings will appear in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fected files, thus accounting for the alias of Travel Viru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py me - I want to 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py me - I want to tra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ports from Bulgaria that the V2000 virus loo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the system if programs written by Vesselin Bontche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to be executed.  This would expla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pyright notice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(c) 1989 by Vesselin Bontche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2000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000-B/Die Young : Similar to the V2000 virus,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text string "Zopy me - I want to travel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ly the Good die young..." or "Mnly the Good die you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encryption used by the virus is diffe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is actually the original virus, predating V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1024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ed:  November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BIN, &amp; .SYS growth; "be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/A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csina virus is approximately 1200 bytes in lengt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memory on infected systems.  There are at leas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of the Vacsina virus, also known as the T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, though not all of them have been isolated. 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virus are included in this listing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the Vacsina Virus infects both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.SYS and .BIN files.  This virus, when infecting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ill first convert it into .COM format by changing the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ZM identifier in the first two bytes of the file to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and then adding a small piece of relocator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.EXE file can be infected as though it were orig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gn of a Vacsina infection is that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may "beep" when executed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ir date/time in the disk directory changed to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y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csina Vari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4VIR - Infects .EXE files, changing them internally in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nfected programs may beep when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identified by searching for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ACSINA" along with the second byte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containing a 04h.  This version of Vacsi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or replicator, and while it will always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 file to .COM file format, adding 132 byt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ways infect exec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5VIR - Similar to TP04VIR, except that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n the file is now a 05h.  System hang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6VIR - Similar to TP05VIR, except the second to the la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s now a 0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16VIR - Similar to TP06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3VIR - Similar to TP16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7h.  The text "VACSINA"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4VIR - Similar to TP23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5VIR - Similar to TP24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TSR, writ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F-Prot, ViruScan V60+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comm virus is of Polish origin, first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, 1989.  The virus is a .EXE file infecto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is run, the virus will attempt to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 the current directory.  It will also 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version of the system'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comm infects a file, it first pads the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ength is a multiple of 512 bytes, then it ad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 bytes of virus cod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sident portion of the virus intercep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rites that are attempted, and changes them i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HP-348, VHP-353, VHP-367,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48 - 4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 Virus is actually a small group or "family"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scovered in Bulgaria in early 1990.  There are current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variants to the VHP Virus, with the VHP-435 varia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potential for spreading.  These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based on the Vienna virus.  The prog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shows each variant to be a slightly bet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 Vir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48  : This variant does not replicate due t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code.  If it did replicate, it woul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s.  The virus's effective length is 3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53  : VHP-348 fixed so that it will infected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ing its size by 353 bytes. 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.COM files.  This variant is still bugg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asionally hang systems when attempt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COM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67  : VHP-353 which will now infect .COM fil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.  Infected files increase in size by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.  Very rarely, this virus will reinfect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.  VHP-353 does not always infect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 infected program is executed, it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fect any .COM file, though it h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unized the file from infection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a bug in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435  : Isolated in July, 1989, this variant is 435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nd is not destructive, all it does is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HP-435 will attempt to infect 1 file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program is executed. COMMAND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not infected.  After infec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s on the current drive and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infect drive C:.   VHP-435 is the VHP-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with some modifications to make it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, VH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boots or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2 Virus was isolated in Bulgaria in March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the Vienna Virus, and has many of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HP-435 variant of the VHP virus.  It's major difference is that     every 8 infected programs will perform a system war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ffective length.  VHP2 is 623 bytes long, infecting onl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ienna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627  : Similar to VHP-623, except that its length is 6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HP,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.EXE growth, data file corruption, file linkag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expected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4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ctor Virus was first isolated in May, 1990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originated in the USSR due to messages which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ctor V1.0 The Incredible High Perform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ersions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imported from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I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 can be found at the end of infecte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ppear to 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Victo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occuping 3,0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free memory.  Interrupt 21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After becoming memory resident, Vic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out and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 is a very slow file infector, only infec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 every 10 programs executed after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length by between 2,4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458 bytes.  The increase in file size is not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in the process of infecting a fil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the system, which may result in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may also be infected, resulting in fil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ustrian, Unesco, DOS-62, DOS-68, 1-in-8,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boots or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Vienna, CleanUp, VirClean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nna virus was first isolated in April, 1988, in Mosc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ESCO children's computer summer camp. 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COM file whenever a program infected with the viru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 every 8 infected programs will perform a system war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 viral code is executed.  Some .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is virus may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nna virus was written by a high school student in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ia as an experiment.  Its large number of vari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ed for as its source code has been publish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ienna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-B : Similar to Vienna, except that instead of a warm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being execu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6    : Similar to Vienna, except that the warm rebo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.  Effective length of the virus is still 6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7 files have become infected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us will then start infecting .COM fil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Ghostballs, Lisbon, W13, VHP, VH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Dem Virus was written in 1986-1987 by Ralf Burger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originally distributed in Europe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o assist computer users in understanding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Dem virus is not memory resident, and only 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: drive.  It will always skip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, so normally it will not infect COMMAND.CO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 infect .COM files past the second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that were originally less than approximately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ll be 2,616 bytes after infection.  .COM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1,500 bytes will increase in size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program is executed, VirDem will in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 .COM file.  Infected files will contain the vi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original program.  After infecting the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play a "game" with you, start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VirDem Ver.: 1.06 (Generation #) ak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by R.Burger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.: D - xxxxx/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demo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viruses. Pleas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righ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nd #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I have removed the phone number he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where xxxxx/xxxx is above.  Where #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's generation number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 must guess the correct number and ente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ut in the wrong number, you get the follow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is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Sorry, you'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luck at next try ....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uess the correct number, you receiv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program then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Famous.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be able to continue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all the candidate .COM files on the A: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All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k by VIRDEM.COM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DEM.COM was the original distribution file containing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d a VIRDEM.DOC file included with it.  VirDem is not wide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District of Columbia,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-90 virus was originally distributed in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atrick Toulme as an "educational tool"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lso available for sale.  In January,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ontacted the sites where he had upload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that they remove it from their systems, h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a live virus was not a "good idea" for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after being contacted by several vira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u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BSC, .COM growth (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istrict of Columb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FK - Parasitic 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57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101 is the "big brother" of Virus-90, also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ck Toulme as an "educational tool" in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memory resident, and employs an encryp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detection on files.  It infects COMMAND.CO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ecutable file types.  Once it has inf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 diskette, it will infect the diskett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 It only infects floppy diskette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u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,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P Virus was first isolated in May, 1990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infector, and will infect COMMAND.COM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run, the virus will attempt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other .COM file.  In some cases, such as COMMAN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display the contents of the program being inf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, the virus may attempt to execute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files increase in length by 913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dentified as the following hex string will appear n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and the end of an infected program: '4503EB18086556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oothless Virus, W1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F-Prot, IBM Scan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13 virus is a .COM file infector that does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infect files.  The virus was isolated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 in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13 is based on the Vienna virus, it does not da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of the other side effects of the Vienna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number of bugs which prevent it from be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W1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13-B     : The original W13 Virus with several bug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s length is 507 bytes instead of 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P44VIR, Five O'c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elody @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 or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885 or 2,8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2+, F-Prot, IBM Scan,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, VirClean, F-Pr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Doodle virus was isolated by Alexander Ho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th Atlantic Project in Vienna, Austri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30, 1989.  It was also isolated in Bulgaria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, where it is known as TP44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parasitic virus which infects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installs itself memory resident.  After install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play Yankee Doodle on the system sp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00.  Infected programs will be increased in length by 2,8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being disruptive by playing Yankee Dood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urrently does nothing else harmful besides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note, some variants of the Yankee Doodle Virus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d modify Ping Pong viruses, changing them so that the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 after 10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Yankee Doodle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3VIR - This variant disables interrupts 1 and 3, thus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using debuggers to isolate it. 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also has been changed so that it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lay Yankee Doodle at 5PM. 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n infected files is the virus's "version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ase of TP33VIR, it is 21h (33 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4VIR - Similar to TP33VIR, except that this varian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nt, and infects programs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o the last byte in infected files is 2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8VIR - Similar to TP34VIR, except that .COM and 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d in a different way, and this vari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infect itself if it is loaded with CodeView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he second to the last byte in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26h.  TP38VIR was first isolat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y 1988, and is the oldest virus know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1VIR - Similar to TP38VIR, except the second to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fected files is 2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2VIR - This variant of Vacsina tests to determine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fected with the Ping Pong virus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disable the Ping Pong virus b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o the last byte in infected files is now 2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4VIR - Similar to TP42VIR, the second to the last by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s 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5VIR - Similar to TP44VIR, the second to the last by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s 2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6VIR - Similar to TP45VIR, except that this varian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ill the Cascade (1701) Virus. 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of infected files is now 2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Doodle-B: Very similar to the Yankee Doodle vir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of the viral code is 2,7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acs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Yankee Viru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2, or Yankee Virus, was isolated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9.  Unlike the Yankee Doodle Virus, the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memory resident.  It also only infects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1,961 bytes to their length. 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 .EXE file in the current directory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If it is successful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infected .EXE file, and infects it, Yankee Doo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 speaker.  Infected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 '6D6F746865726675636B6572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2 Virus will not infect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alette,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 (see text), TSR,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8+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Bug virus was first isolated in the Netherl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Terpstra in September, 1989.  This virus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.COM file infector.  Infected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536 bytes, however the incre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not show up when the disk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main objective is to infec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ndicated by the environment variable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SPEC doesn't point to anything, the Zero Bug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us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either infected COMMAND.COM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infect all .CO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, including those accessed by actions such as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PY.  Any .COM file created on an infected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ly loaded COMMAND.COM is infec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ok into the timer interrupt 1Ch, an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has past, a smiley face character (ASCII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nd eat all the zeros it can fi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delete files or format disks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Common Nam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cross-reference of common virus nam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hey are listed by in the virus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this cross-reference will alleviate som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ti-viral software packages refer to differ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              Refer To Virus(es) In VirusSum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-B 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Years Virus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COM Virus           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Virus  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A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B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C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D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Virus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     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      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       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  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8                  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         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     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          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Virus            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2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4  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6    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9           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  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9   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                   Cascade,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Format            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B                  Casca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                 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8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3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7                  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    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                  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0     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6     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        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   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1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5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0  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-B                  4096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1   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0        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20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0:0000 Virus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204  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 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I                 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  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eda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 Car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Virus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-B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Virus       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-B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Star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   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The First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The Greek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     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n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Virus 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Italian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venger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Friday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             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                 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Ball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Dot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05                   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B             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y Virus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Virus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us Day            Datacrime, Datacrime II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irus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gre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ning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II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III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    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B         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B           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Virus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Kennedy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4th         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Zuk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na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Young Virus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runching Virus    Icelandic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gre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-Nothing Virus        Do-No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62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68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ban          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  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2.00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2.01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21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Virus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3               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  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          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Fish Viruses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        Cascade,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Boot    Swap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DOS Version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6               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Virus           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O'Clock Virus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oot 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-Virus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Virus           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         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COM Virus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B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C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Manchu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 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Virus V1.3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COM 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balls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aha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echen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 Joshi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aii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 University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p Virus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Girl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II          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III         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F Virus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                Jerusalem, Suriv 1.01, Suriv 2.01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Boot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 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A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B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C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D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E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E2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            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                 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             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        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TH             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3TH             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6TH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    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   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C Boot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 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-2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-B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               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Virus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juana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atlan   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itt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oza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     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                  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s              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  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/1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   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2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Virus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an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usalem          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Zealand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    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e 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Eight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en              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wo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i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i Brain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  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king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             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-B           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-C             Ping Pon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 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 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-2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SC Virus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 Virus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Virus            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X         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The 14th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oul 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Virus               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Virus             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_Virus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_Virus-B            Asha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sonian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2000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      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n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Viruses         V2000, 512, 1260,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Virus           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1.10     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1.01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2.01 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3.00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A                 Suriv 1.01,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B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1   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2    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3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     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irus          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               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nt 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Bytes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Virus              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thless Virus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4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5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6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16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3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4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5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3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4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8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1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2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4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5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6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II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Virus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Boot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COM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UC Virus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UC Virus-B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7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99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45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B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05                    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51                  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0 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024  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77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521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  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-B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 Virus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 Cruz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2CGA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   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2   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48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53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67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435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23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27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 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6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B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 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             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B  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101                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 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A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B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1                    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 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2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Virus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g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Relationship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Virus       --&gt; 512-B       --&gt; 512-C       --&gt; 512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--&gt; 4096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  --&gt; Alamed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olden Gate --&gt; Golden Gate-B --&gt; Golden Gat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F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--&gt;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/1701    --&gt; 170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1704        --&gt;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17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C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--&gt;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Datacrime II --&gt;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--&gt; Dark Avenger --&gt;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V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13th COM    --&gt; Fri 13th-B  --&gt; Fri 13t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ru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      --&gt;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Iceland II  --&gt; Icelandic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Dec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Mix1        --&gt; Mix1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--&gt; Jerusalem   --&gt; Fu Manchu   --&gt;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Jerusalem B --&gt;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F (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720/P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210/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Anarkia     --&gt; Anarki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-1        --&gt; Murphy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--&gt; Den 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--&gt;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      --&gt; Ping Pong-B  --&gt; Ping Pon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Big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Print Screen --&gt; Print Scree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--&gt; Amstrad     --&gt; V-8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-345       --&gt; V-299       --&gt; V-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--&gt; Stoned-B    --&gt; Stoned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tone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--&gt; Macho       --&gt; Mach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d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II    --&gt;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  --&gt;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W13/V-534   --&gt; W13-B/V-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Wien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e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enn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HP-348     --&gt; VHP-353     --&gt; VHP-367     --&gt;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HP-623     --&gt; VHP-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HP-348, VHP-353, VHP-367, and VHP-435 are listed as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P-623 and VHP-627 are listed as VH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--&gt; Viru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, 1990 - VSUM90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Virus Relationship Chart section to document, as well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 "V Status" to all entries (see introduc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been updated, or new varia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e     - Cunn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ostballs  - combined Ghost COM and Gho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Puer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high      - Lehigh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   - Big Italia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HP-62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ien6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 - Print Screen-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651/Edd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024/Dark Aveng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         - VHP-348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35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36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43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2        - VHP-62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627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, 1990 - VSUM90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viruses had their descriptions updated, the on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updates for variants or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     - 512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2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2-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- 4096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     - Pixel/V-34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27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29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84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847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A-20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arki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arkia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endoz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-B - Ping Pong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no 2000 - Dyslexia 2.0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       - V2000-B/Die You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sina     - TP0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0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0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1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3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3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8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1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2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nna-B variant has been moved under the Vienn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phy       - 2 variants (Murphy-1 and Murphy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y, 1990 - VSUM9005.ZIP (Not public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listings for Discovered, Symptoms, Origin, Sub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resident classe, Aligned data entry blocks, pla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CII order, placed revision history in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ii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8/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0/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, 1990 - VSUM90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uses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 The 13th Original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559 virus has been renamed to the 1554 viru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reflect the virus's effec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rkia (see Jerusale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ish Jerusalem B (see Jerusale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Associates' PRO-SCAN commercial anti-viral program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ded, as well as the information for IBM's Vir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reflect IBM's March 1990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, 1990 - Not public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uses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, 1990 - VSUM9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Copyright notice to reflect autho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llowing viruses has been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February, 1990 - VSUM9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 of listing, which now includes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rime II,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, Traceback II (was 2930 in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Ms-Dos computer viruse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anuary, 1990 - VSUM9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 of listing, which contained 52 of 61 know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ruses.  Of the 9 known virus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they contained very basic information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, those virus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-II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                 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