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Cu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sy Ro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na S. Jeff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420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cramento, Ca. 95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 Mossy Rock Systems  198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rtCu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sy Roc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 Mossy Rock Systems  1985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copies of the ShortCut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both the program ShortCut and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pied and shared.  User groups may charge a fe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ceed $7.50 to distribute the program and 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ne else may charge a fee.  If any business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s unregistered copies of ShortCut, the recip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must be told that their copy i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Permission to use the program ShortC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for a short period of time for examina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hortCut useful, license full use of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by sending $25.00 to Mossy Rock System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itled For Registered Users Only fo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.  Licensed personal users of ShortCut may us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chine, but only on one machine at a time. 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license use of ShortCut on all machine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ion at a fee of $50.00 for each increment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 Contact us if you desire any other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WARRANTIES AND LIMITATION OF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t Mossy Rock Systems have taken considerabl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re preparing the program and documentati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program development, and testing to ensur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ness.  However, we make no express or impli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ny kind in regards to the program or the 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the author be held liable for dam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the use of this program.  Much of th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on the operation of DOS and COMMAND.CO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ed through experimentation and may be somewha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Cut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sy Roc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DOS and IBM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tional Business Machines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dekick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ODUCTION TO SHORTCUT 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HOW TO USE SHORTCUT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HORTCUT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SHORTCUT SCREEN 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DIRECTORY WINDOW ENTRIES 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UBDIRECTORIES 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RIVE 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DISPLAYED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PRESENT CONFIGURATION OF SHORTCUT 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AR 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COMMANDS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ND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DIR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 ONLY 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FORM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NTRODUCTION TO 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is a RAM resident program that interfac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gives you access to many DOS functions with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ystrokes.  Several of the functions ShortCut offer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multiple files, thus saving you keystrokes and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hortCut is useful for all systems, it really s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a fixed disk because it greatly simpl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f subdirectories and files.  No longer wi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ype in file or subdirectory names.  With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point at what you want with the screen arrow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 continuously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subdirectory along with other disk and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perform actions on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iles by pointing the screen arrow at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ing the Space Bar to "mark" it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your desired command from the Command B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.  ShortCut will also let you mar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file before you give a comman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several files to another drive or sub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ll of them and then use the COPY comman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ShortCut will copy all of your marked files, o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simplifying file operations, ShortCu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features.  You can easily chang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r date, change a disk volume label, execute a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your favorite text editor or word processor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keystrokes, sort the displayed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several ways, make and remove directories,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print ASCII files, and more.  ShortCut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current information on the disk and comput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t a g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BM-PC, IBM-PC/XT, IBM-PCjr, or tru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80 colum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minimum of 128K of mem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-DOS or MS-DOS version 2.xx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1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uses about 50K of memory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machine using DOS 2.0, you will have about 52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less on the PCjr).  Some of the features of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vailable from DOS; therefore, ShortCut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emory addresses.  This may hinder its oper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that are not tru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runs on single and dual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but it is designed to be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using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RNING HOW TO USE 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hortCut offers you so many features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to sit down and read through this entir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rt to finish.  We suggest you learn ShortCut b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We have divided the information you need to know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essons.  You may proceed through them at whatever 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s comfor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feel the best way to learn is to start ShortCu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ork with it while you are reading through these p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try out some of the commands 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no longer need.  That way you can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irectories, erase and rename files, etc. without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ming data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each lesson plan listed below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names to read followed by numbers.  Thes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aragraph numbering system that begin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.  Each number refers to a specific paragrap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ad those paragraphs referred to by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lesson, but it is not necessary to read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every case.  Some information will not be ne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ry at the time, but will be picked up in a later les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on 1 contains a lot of material that is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before you go on.  Pay particular atten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called the Directory Window.  This is the c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and you must have a good understanding of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o use the progra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hortCut                  1   -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round the ShortCut Screen  8   -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                  13  -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Files                      21  -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Subdirectories            25  -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                      29  -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n                            34  -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. Displayed         38  -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                           43  -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                        54  -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                             82  -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                    119 -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                              65  -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                             68  -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!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                           46  -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Your Present Configuration  51  -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Files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                           75  -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                         79  -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                            100 -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                      32  -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                              84  -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DIR                              114 - 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             77  -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ND                               59  -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Directory Window Entries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Subdirectories            27  -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                         91  -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                           87  -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                              94  -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. Displayed     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                         98 -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                           117 -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  Before using ShortCut for the first time,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working copy.  To do this, insert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n drive A and type "A:DISKCOPY A: B:" (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s) and hit the Enter key.  Insert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 in drive A and a blank disket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.  If your system has only a single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drive, you will need to follow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  The ShortCut distribution diskett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diskette, and the blank diskett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diskette.  Press the Enter key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process.  When you are through copying ShortC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your ShortCut distribution diskette away in a sa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  Use it to make additional working cop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ies to share with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  ShortCut is a RAM resident program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rom COMMAND.COM.  It attaches itsel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and intercepts all calls to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's input buffer.  What this means to yo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hortCut replaces the normal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( A&gt; on drive A ) with the display of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  To start up ShortCut, first boot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OS.  Type "SHORTCUT" (without the quote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 key.  If ShortCut is not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, don't forget to include the drive specifi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's screen will appear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  If you are using a monochrome monito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board, before you bring up ShortCut,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gram MODE.COM to set the screen to 80 colum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and white.  The command to g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  ShortCut must be the last RAM resident progra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.  If you use Sidekick, you know that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s that Sidekick be loaded last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and Sidekick will not work together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ShortCut is loaded last.  You can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 along with ShortCut by bringing up Sideki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ual manner, although Sidekick does take a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o respond.  Continue to hold down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until it appear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  Since ShortCut will now stay in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until the computer is turned off, reboot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xit from ShortCut, you will no longer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diskette.  You may want one file, SHORTCUT.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on the ShortCut diskette, however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your present configuration.  See SAV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CONFIGURATION OF SHORTCUT for further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  If you have followed these direction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oking at the ShortCut introductory screen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to get to the regular ShortCut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on the left side displays the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from which ShortCut was started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the ShortCut diskette, you may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iskette you wish.  Press the Space Bar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AROUND THE SHORTC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  In the Directory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you will see a small arrow which we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from now on.  Learning to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around the screen is not difficult, but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st if you actually try it out while read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s.  You can move the screen arrow to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laces on the screen using the keyboard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The NUM indicator must be off in order to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move the screen arrow.                           !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    Within the Directory Window you can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up or down using the up and down arrow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If you press the right arrow cursor ke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the Directory Window, the screen arr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up and over to the additional file information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f the EXT header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From this box, pressing the right arrow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gain will move the screen arrow righ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ox, and pressing the left arrow curs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it back to the Directory Window.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 box you can move the screen arrow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ree directions.  The up arrow cursor key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p to the additional file information box, th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cursor key will move it to the Default drive 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eft arrow cursor key will move it directly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irectory Window.  From the Default drive box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screen arrow back up to the Display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wn to the Sort On box, or lef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Finally, from the Sort On box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back up to the Default drive box or lef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indow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  A quick way to move from the Directory Wind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On box is to press the Ctrl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     Don't worry about moving in a wrong dir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rtCut will beep at you if you make a mist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    At the bottom of the ShortCut screen you will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Bar.  You cannot move the scree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to the Command Bar but you do need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 to use the commands on it.  To do thi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or shifted function keys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se keys will highlight one of the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Bar.  You can move left or right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with the left or right arrow cursor ke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 key will cancel the Command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 any time before you hit the Enter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COMMAND BAR section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o and moving along the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     The heart of ShortCut is the Directory Window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file is displayed here,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it using the features of ShortCu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always displays what we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  The path that DO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ch this subdirectory is the first thing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Directory Window.  The window li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y at the top and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fter the root is the next step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which DOS must travel to reach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.  The Current Displayed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highlighted.  The disk volume label will occu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 slot if a volume label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, the first entry will say NO LABEL. 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Current Displayed Directory ar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ath.  If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has any subdirectories belonging to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shown after the last file entr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ion of the subdirectories belong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th and the subdirectories belong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 by the files should hel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clearly where you are.  You always know that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displayed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re part of the path that got you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which will be highlighte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displayed at the bottom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re branches from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       Let's see what all this means.  Suppo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EXT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   &lt;ROOT DIR&gt;       root directory as 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1        &lt;SUB  DIR&gt;       a subdirectory of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2        &lt;SUB  DIR&gt;       a subdirectory of LEVE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DOC  4-16-1985        a file in subdirectory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DAT  3-27-1985        a file in subdirectory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EXE  5-13-1985        a file in subdirectory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TIME TXT 11-22-1984        a file in subdirectory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3A       &lt;SUB  DIR&gt;       a subdirectory of LEV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3B       &lt;SUB  DIR&gt;       a subdirectory of LEV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     The entry LEVEL2     &lt;SUB DIR&gt; will appear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ed on your monitor, as it is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first three entries repres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path equivalent to the DOS path \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\LEVEL1\LEVEL2.  The four files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  Following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belonging to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LEVEL2.   Figure 2 shows another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ualize this path as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3A                      LEVEL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     Note that there is ALWAYS only one path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y from whatever subdirectory you are 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re may be any number of paths leav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Displayed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     Since only 16 files and subdirectories may b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one time in the Directory Window, you need a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rest.  ShortCut gives you several ways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ing the cursor control keys, PgUp and PgDn, Ho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- Moves the screen arrow down one lin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ow is at the bottom of the window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exist, pressing the down arrow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ies up one at a time until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- Moves the screen arrow up one line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is at the top of the window and mor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bove the screen arrow, pressing the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the entries down one at a time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ot directory entry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Lock - Turning on Scroll Lock affects how th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 arrow keys work.  With Scroll 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aged, the screen arrow will remain statio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entry names will scroll around it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ear a beep when ShortCut cannot scroll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- Moves the screen arrow to the top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- Moves the screen arrow to the bottom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- Moves the screen arrow to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root directory) and positions that entr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op of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- Moves the screen arrow to the last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s that entry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- Displays the next 16 entri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ShortCut will not move below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so a partial PgDn will occur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16 entries below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- Displays the previous 16 entri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ShortCut will not move above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o a partial PgUp will occur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16 entries abov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     ShortCut provides a Locate File feature that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quick way to position the screen arrow nea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want.  Press ALT-L, and ShortCu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first letter of the filename.  As so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your letter, ShortCut will sort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indow so that they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by filename.  The files beginning with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ed will be at the top of the window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was in the Directory Window when you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, it will be pointing to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letter you wanted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File with any ShortCut command.  If you hit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your mind, hit the Esc key and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resorted and a search will not occur.  Se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or information on how this feature works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orted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     Besides file names, their extensions, and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that you can see all of the time,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isplay the date a file was created or last edi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of day the file was created or edit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file in bytes.  Becaus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ize, only one piece of this addition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an be shown at any one tim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 of information shown is displayed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 header and is highlighted.  Mov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to this area will allow the typ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be changed.  The choices are DATE,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ZE.  Select the one you want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(either upper or lower case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 ON DIRECTORY WINDO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     To save memory, the number of slot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subdirectory names in the Directory Window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limited to 150, excluding the root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entries exist, only the first 150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hortCut.  If you have need to display more than 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nd you are a registered user, you may reque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ShortCut that will permit as many entrie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Keep in mind that each additional slo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entry will take up 24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     Certain commands on the Command Bar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 can operate on multiple fil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are:  COPY, PRINT, ERASE, RENAME, and PRI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iving these commands, you must tell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s you wish to have the command act 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rking"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     Marking files is easy.  Simply point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at the file you wish to mark and press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 The filename will become highlight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has been "marked".  ShortCut always chec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at the file still exists on the display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marking it.  If ShortCut does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t assumes the disk has been changed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message, and then it will get the new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s you mark files, ShortCut display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Status box how many bytes are in the marked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handy to determine how many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will be released after using an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r if there is sufficient space to COP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     If you make an error while marking files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Bar when the screen arrow points at a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unmark it.  ShortCut remov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s list of marked files, and you will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return to the normal color.  You may unmark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s by moving the screen arrow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entry and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 This has the effect of getting a fresh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th all mark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     The EDIT command is the only file command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n only one marked file.  If more than on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ked, only the first file will be sent to the edit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     Changing the Current Displayed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.  Point the screen arrow at the desired sub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 and press the Space Bar.  This sub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come the Current Displayed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it will be highlighted.  An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the Directory Window can be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     If the subdirectory you wish to mak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is not on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you must move the screen arrow to the box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y using the cursor keys.  Choose the dri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e displayed in the Directory Window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letter corresponding to that driv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hen move the screen arrow back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th the left arrow cursor key.  As before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arrow to your desired subdirectory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Current Displayed Directory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     ShortCut provides a "shortcut" to move to a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subdirectory.  You may "tag"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Directory by pressing ALT-T (Tag Directory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return to this tagged directory from any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subdirectory at any time by pressing ALT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oto Directory).  The directory you tagged will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become the Current Displayed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remain tagged until you tag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until you exit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      For example, suppose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a subdirectory on your fixed disk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opy a few files you have stored on a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to this subdirectory.  You can ta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by pressing ALT-T. 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ette drive and mark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.  Press F3 and Enter to start the copy proc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need only press ALT-G to move back to the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on your fixed disk making i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once again.  Press F3 to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p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      The Display drive box marked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hat you have select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.  When you first bring up ShortC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the default drive, but you can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rive on your system.  The selected drive i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play drive box as a highlighted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      All of ShortCut's commands that work 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on the drive that has been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.  This does not apply to the CM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a direct interface with COMMAND.C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es ShortCut's functions.  The CMND command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       To select the drive to be displayed, onc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play drive box, you need only press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rive you wished displayed (A for drive A, B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, etc.).  The letter may be typed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 or lowercase.  ShortCut will not switch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hat does not exist on your system. 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rives on your system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 Installed box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is is the number of drives known by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include all floppy drives, fixed disks, and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  If your system has more than 8 driv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above drive H cannot be accessed. 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can request a version of ShortCut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 more than 8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      This is the drive used by DOS as the default.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 file on the default drive i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refixed with a drive specifier.   (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2.0, DOS also searches for files al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ath.  See your DOS manual.)  ShortCu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 the default drive as most of its command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urrent Displayed Directory and it will pre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it sends to DOS with the correct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If you use the CMND comma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ctually bypassing ShortCut and using DOS.  DO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your default drive to search for files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drive.  ShortCut's FORMAT and EDI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ceptions to this rule, so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     The drive selected as the default drive is sh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highlighted capital letter in the box marked Defa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which drive DOS will use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, move to the this box using the cursor ke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letter of the drive you want.  ShortCut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f 8 drives.  If your system has more than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and you are a registered user, you may reque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of ShortCut capable of addressing more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.       The files in the Directory Window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or unsorted.  By default,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orted, which means the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n which they are found on the disk driv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oose to sort the files by NAME, TIME, SIZ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in either ascending (As) or descending (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When the files are sorted by TIME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orted by their dates, and then by the ti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ate.  Files sorted by EXTension are first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tension, then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.       To select the field to SORT ON,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to the SORT ON box and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type desired: N for NAME, E for EXTension,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IME, S for SIZE, and U for UNSORT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for ascending (As) sorts and D f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s) sorts.  The letter pressed may be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case or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.       When you use Locate File (ALT-L)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beginning with a letter you specify,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ort the displayed filenames by NAME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If the files were sorted by TIME, or SIZ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ere UNSORTED or sorted by NAME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you will see a change in the SORT ON box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.       If, however, the filenames are sorted by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when you press ALT-L, enter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type you wish to find.  ShortCut will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s with the first letter of their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your letter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his will help you find the file typ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y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.       ShortCut displays additional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f general use to you.  You can fi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ng to the current Display drive located n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center of the screen in the Disk Status box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cludes the total amount of byte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k, the number of bytes being us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still free for your use.  ShortCu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you the total number of files i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along with the number of use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ad/write or read only files)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files.  In addition, if there are marked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indow, the total number of bytes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ked files is displayed an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.       Below this information ShortCut displays how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emory is available for your computer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this memory that is still free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.       Beneath the memory status information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boxes.  Three of these boxes show the st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ous modes which are related to the Command B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odes are VERIFY, BREAK, and PAUSE.  The fou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indicates which type of monitor card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your monitor, a monochrome or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.       The right hand column displays the date and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is is some information about your syst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Among this informatio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on your system. 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that are known to DOS and that can diff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's equipment switch sett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 XT or RAM disks.  If your system has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, the number of disks will be shown a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  This allows for the copying of files using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drive.  The syste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hows you the number of parallel and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game port exists, and the version of DO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.       There is one other small bit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quickly displayed at the time you bring up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fter you give the REDO command.  ShortCut rea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identification byte locat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 BIOS as well as the copyright date in the ROM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s this information on the messag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very briefly. This information does not exi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on-IBM machines, but this will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 of the program as it is a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In this case, ShortCut might display a bu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aningless junk.  This information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 fraction of a second, so you must be quic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.       The boxes called toggles reflect the condi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of the keyboard modes of your computer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ode indicators are CAPS, NUM, PRN, INS, SC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.  If the condition is active, th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capitalized.  If it is not,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in the same color as the frame and in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.       When the CAPS mode is on, all letters enter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are converted to capital letter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indicator is on, then the characters entere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to the internal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nd any characters originally there are pu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.  The CMND command resets this indicat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but restores its original condi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completed.  You can toggle the CAPS mod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ff by pressing the Caps Lock key, and you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with the INS mode with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.      The NUM indicator shows the cond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input pad.  If the indicator is on,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on the numeric pad will cause a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 If the NUM indicator is off, t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be active.  To toggle the NUM mode on or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Num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The NUM indicator must be off in order to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move the screen arrow and to move among the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boxes on the Command Bar.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.       Pressing ALT-P will toggle the PAUSE mode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  Whenever ShortCut sends a command to DOS or ru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ShortCut screen disappears and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utput is displayed.  When DOS completes its jo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 reappears.  If the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s screen output as in a DIR comma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as a result of running CHKDSK.COM,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lip back to the ShortCut screen before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to read this output.  If you set PAUSE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pause after the DOS output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to press any key to continue, and wait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press before returning to the ShortCut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termine if the PAUSE mode is on or off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the PAUSE indicator displayed just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tatus box.  If PAUSE is set on, th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ighlighted and capitalized.  If PAUSE is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will be lowercase and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.  The defaul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.       ShortCut also allows you to see the norm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creen at any time by pressing ALT and F sim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eously.  Pressing ALT-F again will flip you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.       The PRN indicator displays the condition of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echo function.  If this is on, then all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keyboard and all output to the screen 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OS and your software will also be sen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 ShortCut screen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To turn this indicator on or off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key and the PrtSc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       The SCRL LOCK indicator shows the current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oll Lock key.  Turning on Scroll Lock aff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e up and down arrow keys work.  With Scroll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aged, the screen arrow will remain sta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entry names will scroll around i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ear a beep when ShortCut cannot scroll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.       ShortCut has a CHIME function available that 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our if the ShortCut screen is displayed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oggle CHIME on and off by pressing ALT-C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musical note appears in front of the tim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ME is set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YOUR PRESENT CONFIGURATION OF 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.       When ShortCut starts up, it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DAT, and, if it finds this file, it config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according to the information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hortCut tries to locate this file by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he default directory and then searching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's path (see the discussion on PATH) until it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 named SHORTCU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.       You may save your current configuration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ALT-S and typing a Y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"Save current configuration (Y/N)?". 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arch the path until it finds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DAT, if one exists, and it will upd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reflect your current configuration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ShortCut will create i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t is up to the user to ensure that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ble to find the correct configuration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up by having the desired version of SHORTCU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efault drive or along DOS's search path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more than one configuration file, ShortCut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ne it finds for starting up or updating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sion has been made to change to another configu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ile after starting up ShortCut, althoug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ways save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.       The following parameters are saved in SHORTCUT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iece of informatio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 file (DATE, TIME, 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sort the displayed files (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, EXT, NAME, UNSORTED, As, 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M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 to be used with the ED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eading printer string for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trailing printer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lines per page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o expand tabs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spaces to expand ta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ING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directory on return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BASIC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before eras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the editing and printing pa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ers, screen blanking, getting the directory on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and what BASIC to use, see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.       The Command Bar is lo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Several of these commands operate 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in the Directory Window.  To reac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, press any of the function keys or the shif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  The cursor left arrow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llow you to move along the Command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ox for each key press.  The Command Bar is a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bar.  If you move left (or right) off the e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sible Command Bar, a second Command Ba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first one giving you a choice of te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.       There is a quick way of reaching the command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re.  As there are ten command boxe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, each box has its own function key asso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ed with it moving sequentially from left to righ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 for the first box, CMND, is F1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box to the right is one function key grea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en command boxes of the second Command Bar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equence, but the shift key must be pressed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unction key.  For example, 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is accessed by pressing SHIFT F4. 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Shift key, the second Command Ba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When you remove your finger from the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the first Command Bar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.       Certain commands can operate on multiple file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hoose.  These commands are COPY, TYPE, PRI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, and RENAME.  These commands require you to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you want to act upon before using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s.  (See MARKING FILES).  Although EDIT work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ne file, as with the above commands,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the file you want to edit.  After you have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file(s), move to the command box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Enter key.  Actually you can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mmand box before marking a file, b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ust be marked before you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.       Pressing the Esc key any time you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 and before you hit the Enter key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ff the Command Bar.  After you have already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the command will execute unless ShortCut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a response first.  In this cas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ind and get out of the comman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rl-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.       Here are the names of the command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s, a brief description of each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key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NAM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CMND     Acts like the standard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RUN      Runs the file being poi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       COPY     Copies marked file(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EDIT     Edits a marked file.  Use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or of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TYPE     Writes contents of marked file(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PRINT    Sends the marked file(s)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         ERASE    Deletes the marked file(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MKDIR    Creates a subdirectory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RENAME   Renames the marked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VOLUME   Change/create a volume label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   PATH     Shows and sets the path used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   QUIT!    Exits ShortCut; removes i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   REDO     Rewrite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   DATE     Set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   TIME     Sets the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   BREAK    Sets Control Break checking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 F7    SETUP    Customizes ShortCut; edit &amp; pri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   RMDIR    Removes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9    VERIFY   Toggles the verification of data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is written to disk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0   FORMAT   Formats the diskette i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.       The CMND command (F1) provides the same servi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DOS input line.  When you press F1 and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the message line will disappear and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looks like the normal DOS prompt waiting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command.  Type in any DOS command and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.       ShortCut acts as a line editing buffer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Your command is sent directly to 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being acted upon by ShortCut. 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appears and you will see the DOS scre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and following the normal DOS prompt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creen output that DOS display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its commands.  When DOS is finish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screen will reappear.  This will happen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and you may not be able to read all of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utput.  If you wish, you may use the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keep the DOS output screen until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key.  See TOGGLES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.       The DOS editing keys that you may use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ND command consist of the function keys F1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, the Ins key, the Del key, the right arrow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, and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- Copies one character from the template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is normally the last command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- Waits for the next typed character and the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up to the first matching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emplate.  If the character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emplate, nothing happ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- Copies all the remain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.  You can use this to recall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you sen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- Waits for the next typed character and then sk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all characters in the template unti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first matching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you ty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- Copies the current command line a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, clears the line, and allows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ing of this new templ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Aborts the current command line and begins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The current template remains the s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s at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- Inserts all the following characters you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serted without advancing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- skips over characters in the templat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vancing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DOS manual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keys.  You can use these keys any time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you for information, not just with the CM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.       When you try to type beyond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 command line will scroll to the lef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haracter typed.  You may enter no more than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cluding spaces.  If you do,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at you once for each additional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.       A quick way to type a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tely if the filename is visib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is to point the screen arrow at the file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10 and the filename will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ry this with Locate File (ALT-L)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to the filenam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     Commands that you give using the CMND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efault drive unless you preface filenam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rive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.       The RUN command (F2) executes the fil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is pointing as long as the file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.COM, .EXE, .BAT, or .BAS.  After you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, ShortCut will tell you on the message line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 which the screen arrow point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.       If the file extension is .BAS, ShortCut will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.COM and the filename will be passed to BASICA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program will begin running without any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you.  For this to occur, BASICA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to DOS in either the default directory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 specified by the path.  You may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ASIC by using the SETUP command. 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unning a BASIC program and you want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hortCut, use the BASIC "system"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.       The ShortCut screen will disappear and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output to the screen before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 When your program is finished, your moni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flip back to the ShortCut screen automa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unless the PAUSE mode is set on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prompt you to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.  Using PAUSE will allow you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rom programs such as CHKDSK.COM.  See TOG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setting the PAUSE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.       The COPY command (F3) may be a littl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ed to use than other ShortCut features. 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the file(s) you want to copy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and then press the COPY F3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Hit Enter to begin the COPY process. 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ask you to make the subdirectory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opy the file(s)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When you have done this, hit the F3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and ShortCut will begin copying the file(s)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re being copied, you will see the disk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d the filenames will appea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below all the files and subdirectories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ighlighted and they will not fill their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ts in the Directory Window until all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.       If there is insufficient space on your disket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 file after you have given the COPY command,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an isufficient space message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copied.  ShortCut will display the "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" message.  If you have marked several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nd there is not sufficient space for one, DO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copy the others that you have marke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you do not want any of the marked files copi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, press Esc, and no further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.       Pressing the Esc key prior to pressing the F3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time will stop the COPY function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arrow to the Directory Window unmark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.       The Command Bar will be cleared during the exe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f COPY to allow for additional promp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rom DOS.  After you have mark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, pressed F3, and hit Enter, thi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'COPY'ing files....Press Esc to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directory you want to copy the files to the Current Direct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its files in the Directory Window, then press the key 'F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.       This message is telling you to move to the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which you want to copy the file(s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directory is on the same disk,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row so that it points at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Press the Space Bar to make i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and then press F3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.       If the subdirectory is not on the same disk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screen arrow to the Display box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the drive you want the file(s)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Make the desired subdirectory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.       The COPY command also works on systems having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loppy drive, but it will flip from ShortCu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the DOS screen before it gives DOS the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ShortCut does this because DOS giv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prompts to change diskettes, and thes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estroy the appearance of ShortCut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.       The EDIT command (F4) is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or text editor.  By default,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s EDLIN.COM, the one accompanying the DOS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is at any time by calling up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using the SETU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.       To use the EDIT command, move to the EDI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and press Enter.  Your editor or word processo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default directory or along the path (see PA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name of the editor includes a drive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r. If there is a particular file you want to ed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that file before you give the EDIT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will be passed as a parameter to the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.  Then when you give the EDIT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or or word processor will be called up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diting the file that you want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 file, ShortCut will pass the filename SCRATCH.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editor.  You may change this nam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.       The TYPE command (F5) will tell DO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(s) on your screen.  The output from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fast.  You may want the output to paus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ad it.  Press Ctrl and Num Lock.  You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ill stop scrolling.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.       If you have marked more than one file,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tart displaying the next file as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is completed unless PAUSE is on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 next file will not be displayed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.       The PRINT command (F6) differs from the DOS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ShortCut's PRINT command sends marked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inter and inserts a page feed after every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It is provided as a convenient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unformatted text only. 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printing que of the DOS print comma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use it through the CM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.       ShortCut gives you a few printing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INT command.  See the SETUP comman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iscussion of these prin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.       To use PRINT, you may mark the file(s)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first, then move to the PRINT command box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rk them once you are already there.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is all ready to go, then hit th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Your printer will print out the files you reque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You can stop printing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.       The ERASE command (F7) will delete all file(s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marked in the Directory Window from your dis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go through the list of marked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k you if you want to erase that particular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a chance to change your min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a mistake.  Answer ShortCut with a "Y" fo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N" for No.  You may enter the letter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 or lowercase.  If you respond with a "Y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e file will be erased from your disk and Shor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's display will be updated.  If you rep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N" for No, the file will not be erase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other key, ShortCu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n the message line and the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.       If you prefer, you can have ShortCut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ile(s) without seeking your confirmation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UP for instructions on how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.       The MKDIR command (F8) is us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  Subdirectories are an important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rganizing a fixed disk or even a diskett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make a subdirectory that belong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  The 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any other subdirectories belonging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) will be display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files listed in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.       To make a new subdirectory, move to the MK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ox and press the Enter key. 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for the name of the new sub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ust be no more than 8 characters and ma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nsion of 3 letters or less for a total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characters maximum.  Do not include a path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subdirectory to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s ShortCut will do this automaticall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reate a subdirectory for somewher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  In this case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 the path along with the subdirectory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nter key is pressed, ShortCut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nd update it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.       When you use the RENAME command (F9), you must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(s) you want to rename.  Move to the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ox and hit Enter.  ShortCu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rked file name and ask you to type the new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le.  You may use wildcard character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.  DO NOT INCLUDE A DRIVE SPECIFIER IN THE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entered the new name,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in the same manner with the next marked fi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ny.  ShortCut's RENAME command works on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splayed Directory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a file in another subdirectory, you mus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urrent Displayed Directory first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MND command and have DOS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.       You can also use ShortCut's RENAME command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from one subdirectory to any othe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AME DISK.  To do this, include the path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xist) when you enter the new file na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ay be changed and wildcards are accep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but not in the path.  The file actually st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place on the disk, but it will now b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rectory Window as belonging to another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.       For example, suppose you wish to move som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Displayed Directory to anothe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LETTERS.  Mark the files that you wish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F9 and hit Enter.  Now when ShortCut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new name, enter the complete path ex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rive specifier followed by a backslash (\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terisk, a period, and another asterisk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EDIT\LETTER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rtCut will substitute the marked filename for *.*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will be that this file will now be m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subdirectory, but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the same.  Press F3 and Enter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prompts you for a new name until all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moved to the LETTER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       You might want to use the RENAME function to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HORTCUT.EXE to SC.EXE on your working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diskette.  Then, instead of typing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the program, you can just type SC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share ShortCut with the name modified this w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 the name SHORTCUT.EXE so that peop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.       ShortCut provides a feature that was lacking in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version 3.0.  The only time DOS would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volume label was at the time a disk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.  ShortCut permits you create or chan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label at any time.  Move to the VOLU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hit the Enter key, and type in the volume labe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the ShortCut prompt.  The label can b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11 characters in length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e new name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in the root directory position.  Volum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ndy for identifying the disk being us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o remove it from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.       The PATH command (shift F1) gives you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function.  DOS has a feature whereby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n executable file on other drives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irectories in addition to that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This is called the PATH.  Moving to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ox and pressing the Enter key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th and allow you to change or set it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.  For example, if the current path is se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:\;B:\;C:\UTILITY", DOS would look for a file by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the default drive, then searching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the drive A, then searching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rive B, and finally searching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TILITY subdirectory on drive C.  Of cours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nds the file for which it is looking befo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s the end of the path, it will not go 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tep.  See your DO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using the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.       Note for advanced users:  Because ShortCu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s itself to the copy of COMMAND.COM that 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and sends the DOS commands to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COMMAND.COM, any changes made to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de to that copy of COMMAND.COM.  If you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py of COMMAND.COM to load programs, th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will be passed on to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.       The QUIT! command (shift F2) allows you 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  If you no longer want to use ShortCut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regain the memory it is using (about 50K)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QUIT! command box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not let you QUIT! if you have loade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resident program after loading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4.       The REDO command (shift F3) rewrites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, ShortCut's screen can be overwritt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.  This could happen if a critical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left a drive door open or insert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matted diskette in a drive the computer was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.  You can get a fresh copy of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DO.  Move to the REDO command box and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key.  You can also rewrite the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.       This function does some internal housekeep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 restarts ShortCut.  Therefore, you will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back on the drive and in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rtCut was started if you were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subdirectory when you gave the REDO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Ctrl-Break.  Also, if you had tagg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it will no longer be tagged.  Fortunat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use REDO or Ctrl-Break very seldom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.       The DATE command (shift F4)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 which is the date that ShortCut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s.  Move to the DATE command box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key.  ShortCut will prompt you for the new da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date in this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m-dd-yyyy or mm-dd-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may be separated by any non-numeric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.  If you enter a date ShortCut considers impro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, you will see an error message and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gain.  Pressing Enter without typ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keep the date that is currently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.       The TIME command (shift F5)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time displayed on ShortCut's screen. 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command box and hit the Enter key. 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current time and prompt you fo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.  Enter the time in this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r:minute: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ilitary style in which the p.m. hours are 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dding 12 to the current hour.  The hours, minu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conds may be separated by any non-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It is not necessary that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or the seconds; ShortCut will assume a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them.  If you enter an invalid time,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give you an error message and let you try aga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 without typing any other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 time that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.       The BREAK command (shift F6) permits you to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DOS to check for a control break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a program.  DOS normally check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reak only when it is doing standard inp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unctions or Asynchronous Communications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If the DOS break function is on, DO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a control break whenever a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OS function.  This will slow down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 bit, but it does give you better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.       This is a toggle function.  When you have m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EAK command box and pressed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the DOS break function will be chang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see what the current state is in the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ox near the middle of the screen just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ar.  The word "break" will be highlight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is active, and it will b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.      ShortCut was written to help people us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 As each person is an individual, we a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a bit differently.  Therefore, the author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customize ShortCut to meet your special nee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tion titled SAVING YOUR PRESENT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aw that the SHORTCUT.DAT file containe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hat you can set as you wish.  These par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ers are reprint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iece of informatio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 file (DATE, TIME, 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sort the displayed files (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, EXT, NAME, UNSORTED, As, 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M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 to be used with the ED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eading printer string for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trailing printer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lines per page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o expand tabs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spaces to expand ta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ING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directory on return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BASIC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before eras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.      If you have read all the documentation so f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ed with ShortCut a bit, you probably realiz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ready know how to change which piece of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to display about a file, how to sort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, and how to toggle PAUSE and CHIME on and off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ave the way you have set up the ShortCu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se features by pressing ALT-S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YOUR PRESENT CONFIGURATION.  Then,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up ShortCut, the screen will appear the wa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 for these variables at the time you saved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handy, you may say, but this is just a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.      ShortCut has a special Setup screen that giv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more options on how ShortCut will behave.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is Setup screen by moving to the SETUP box (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) and pressing the Enter key.  The ShortCu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placed by the Setup screen.  It will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Editor to be used = 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Default edit file = SCRATCH.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eading printer cod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 Trailing printer code 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Page size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ab size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Expand tabs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Blank screen after 5 min. of inactivity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Get directory on return from DOS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BASIC to be used = 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Verify before erasing file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umber of item to change or press ENTER to exi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.      The settings that you now see ar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; that is, the way ShortCut is set up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t the first time.  You can change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by entering the number of the item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d hitting the Enter key.  ShortCu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new information.  When you have ty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nge and pressed the Enter key, the first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appear.  When you are through making any chan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the Enter key once more and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screen.  ShortCut will beep at you to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ttention to the message line.  You must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"Save current configuration (Y/N)?"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with a "Y", any changes will b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DAT file and they will be in force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start up ShortCut as long as this SHORTCU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the first one found by ShortCut at boo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If you reply with an "N", the setting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in effect until you exit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.      You may change the editor to be used by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DIT command by entering the comm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 for calling up your editor or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.  For example, you might type WP for WordPerfect, 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C-Write, or WS for WordStar.  Although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the editor's name with a drive specifier,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subdirectory path.  For example, if A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 and you want to use EDLIN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 on drive B, enter this command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'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: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.      When you are using the EDIT command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arked any files to edit, ShortCut will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le name to your editor or word 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is file is SCRATCH.PAD which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etup screen to any file name you wish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as designed to serve as a memo file to yo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, etc.  A string of up to 40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drive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contained within the bracket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In order for ShortCut to give a file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or, your editor must be capable of acce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as a passed parameter.  Consult you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f you are unsure.  For example, if you mar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drive C called MYFILE.TXT and you use EDLI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or, ShortCut will send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LIN C: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EDIT for more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.      The next option on the Setup screen is the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de which is used when ShortCut execu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mmand.  When you first use ShortCut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ntered here.  You can enter a code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your printer will print anything you send to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leading printer code c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uld change the print font to 12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, or to have the printout printed in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print.  The options available will depe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 Consult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rinter codes to use.  To enter decimal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less than 32 or greater than 127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key and the numeric key pad.  Press the ALT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t depressed while you enter the number you wa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ic key pad.  When you release the ALT k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that you have entered a character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ind on your keyboard.  You may enter one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ies of printer codes before you 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send any leading printer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, you must enter a minus sign (-),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.      The trailing printer code is a cod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fter a file has been printed.  ShortCut us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INT command.  The default setting is a pa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ed, a character that looks like the female symbo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view it on the Setup screen, but we c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t on our example of the ShortCut screen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or it would have caused your printer to skip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age.   You may change this code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ould change the leading printer code.  Reme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a trailing code, enter a minus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.      The next Setup option is the page siz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 is 60 which means that 60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inted before your printer skips to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A page is usually 66 lines long, so printing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will allow 3 empty lines on both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ttom of the page.  You may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rinted to any number you wish.  It is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ensure that the paper in the printer is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ed.  In other words, ShortCut does not provi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r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.      The next two options work together. 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number of spaces your printer will mov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s a Tab.  As you can see,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8.  The second tells the printer if you want the Ta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to spaces or just sent to the printer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character.  A "Y" response to the ShortCut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pand the Tabs, an "N"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.      The eighth option is Screen Blank, a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save the screen on your monito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hosen "Y" for this option,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screen on your monitor and you do not pres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n your keyboard for 5 minutes, your monito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o blank.  To get your screen display back, hi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You might want to get in the habit of hi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key to avoid doing something with ShortCut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tend to do.  Another way to activat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press ALT-B when you are on the ShortCut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ing ALT-B again will turn off Screen Blank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the current status of this featu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ly on the message line of the screen aft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on or off.  When ShortCut first starts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 is off.  Screen Blank does not wor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jr and may not work on some other system configu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WARNING!!!!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There are reports that some screen saving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routines may damage some monitors.  To the best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of the author's knowledge, this is not true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with ShortCut.  However, use this feature at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your own risk.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.      Usually when the ShortCut screen reappears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s back from the DOS output screen, ShortC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display in its Directory Window by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splayed Directory on the dis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take long, but if you wish to stop this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rectory, you may set option 9 to off b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at the prompt.  If you do this,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may not be correct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will not be updated until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goes out to read your disk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feature on or off by pressing ALT-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atus will be displayed briefly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.      The next option on the Setup screen is which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when running a BASIC program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command.  The default is BASICA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version of Microsoft BASIC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.  You may enter a different BASIC.  The nam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tered as if you were normally calling it up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.      The final option allows you to decide how caut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be when you are erasing any files.  Any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ERASE command, ShortCut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rase each marked file before it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you do not want this extra deg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ection, change the setting for this option to 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will then erase all marked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ing you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.      The RMDIR command (shift F8) allows you to remo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that belongs to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Before removing a subdirectory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delete all files belonging to it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.  You cannot delete the Current Displaye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 subdirectory that is part of its path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the subdirectory you want to delet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after the files, if any,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.      Move to the RMDIR command box and point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at the subdirectory you wish to remove.  Str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.  ShortCut will delete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date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.      If you wish to remove a subdirectory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 to the Current Displayed Directory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ke the desired subdirectory's pare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irectory.  Then you can proce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.      The VERIFY command (shift F9) is used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 of the verification of data aft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disk.  When VERIFY is on, DOS will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ata written on a disk can be read. See you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 for more information on ver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.      To toggle VERIFY, move to the VERIFY command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Enter key.  ShortCut's screen will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know if VERIFY is on or off.  The Verif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is located just to the right of the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 indicator and to the left of the monitor card box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ERIFY is on, the word "VERIFY"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pitalized; when it is off, it will appea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s the frame in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.      The FORMAT command (shift F10) allows you to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ette in drive B.  For this command to work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gram FORMAT.COM must be on eithe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r in a directory specified by the path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fairly inflexible in that you can onl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ette in drive B.  This was done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of reformatting the fixed disk and 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r files on it.  If you need to format a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other drive or use other formatting option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use the CM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.      Move to the FORMAT command box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ShortCut will ask you if you want to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iles on the diskette (COMMAND.COM and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files used by DOS called IBMBIO.C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DOS.COM) and if you want to create a volume labe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answer these two questions,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disappear and you will see the norm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creen as DOS handles the formatting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spond with an "N" to the DOS prompt "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(Y/N)?", the ShortCut screen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ShortCut and find it useful, we fee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nefit from becoming a registered user.  For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t fee of $25.00, you will g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phone sup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, the next updat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to request a special feature of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next update that can displa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0 entries in the Directory Window, and/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 that can access more than 8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isfaction of supporting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lity software at prices any one can af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e cannot continue without you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t Mossy Rock Systems are already working on Sh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, version 2.0.  Here are some of the thing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further optimize the code so that ShortC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row too much as new featur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think ShortCut looks beautiful on a color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perhaps you would prefer we had used other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we could not come to agreement among ourselv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colors looked best and were the most useful.  (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magenta clashed with red; he said a fourth brigh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eeded on the screen.  ShortCut is distributed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lors.  Guess who won?)  Version 2.0 will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will allow you to color your copy of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, version 2.0 will include a third Command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be able to customize for yourself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programs you use mos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" Lotus 1-2-3 on our third Command Bar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bring up 1-2-3 by moving to the proper Command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 will include a SEARCH comman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 file if you have forgotten which subdirector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 will also include extensive help scree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VE and DCOPY (diskcopy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of ShortCut will include these fea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ble to call up ShortCut from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use many of the ShortCu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culator-like feature. This should lessen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RAM resident programs somewhat and free up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your use if you use such deskto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just some of the ideas we are working on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you will agree that ShortCut with all thes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will be a real bargain for $25.00 (shipping incl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).  Version 2.0 and any future versions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ed users.  They will not be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as is version 1.20.  We will char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any updates after your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become a registered user, send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with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sy Roc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4208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cramento, Ca. 958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16) 334-554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we would like to hear from you about what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n't like about ShortCut and what featur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n the future.  With your help, we feel we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an even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lease call between the hours of 6 p.m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.m. weekdays and after 8 a.m. Saturdays and Sun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 (Do not get discouraged if you can'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t first.  We have a teenage daugh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rectory Window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mode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tatus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tatus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ard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mode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mod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 for printer code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10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2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20, 25, 35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and  22,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ubdirectories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LT-T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pace Bar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ND command  14, 15, 18, 23, 24, 28, 30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ard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ar  1, 7, 12, 17, 18, 2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.DAT  5, 20, 3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arameters  2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before erasing file  20, 35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12, 21, 22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sc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rtSc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splayed Subdirectory  8, 9, 12, 13, 15, 2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,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6, 13, 15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le information  11,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22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 4, 14, 15, 20, 31,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 box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CMND command  14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key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ubdirectorie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ndow  5, 6, 8, 9, 13, 21, 26, 29, 31, 38,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entries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files in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 28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us box  12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rive  13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 box  6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1, 2, 4, 8, 14, 15, 17, 19, 20, 23, 25, 31, 33,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diting keys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int command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s  23, 26, 38,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creen  19, 23, 27, 38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.COM  19,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 4, 14, 23, 31, 36,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COM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COM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12, 15, 20, 21, 27, 3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with EDIT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12, 21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7, 21, 24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by extension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 1, 2, 14, 2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15, 22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7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 directory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board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dentification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in  12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 1, 12, 26,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 22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subdirectories with RENAM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 1, 12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 pad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8, 9, 15, 20, 22, 25, 27, 29, 30, 31, 35,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12, 20, 21, 28, 3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echo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indicator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!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resident program  4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  18, 22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 12, 21,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subdirectory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  2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 8, 9, 11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22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  5, 20, 3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row  1, 6, 12, 13, 16, 24,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 6, 18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ock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rrow keys with Scroll Lock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22, 25, 27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s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to be used  35,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creen  35,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edit file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be used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tabs  35,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directory on return from DOS  35,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printer code  35,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  35,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size  35,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printer code  3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 27, 34, 36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second Command Bar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diskett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isplayed files  1, 16,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tension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ame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ize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ime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cending order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cending order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nsorted orde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box  6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subdirectories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files on disk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files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mark file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path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ubdirectories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subdirectory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subdirectorie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port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sk drives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S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, expanding  20, 3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a directory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with EDIT  12, 20, 22, 27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le information  11,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and  22,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files on 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ME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screen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 directory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 19, 23,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L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21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ing files  12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and  22,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22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 8, 22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with EDIT  27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US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come a registered user of ShortCut, fill 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r send your name and address along with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sy Roc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4208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cramento, Ca. 95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will be used only by us an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   State 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# ________________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nd this on ShortCut's open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take a moment to answer the follow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system configuration.  This will help u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product develop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computer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____________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rives:  Diskette __    Fixed __   RAM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:   Monochrome __    Colo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 card type:   Monochrome __   Color 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n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