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CGA games. Striker is a helicopte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28 replaces TREK 23 formerly found on DOS#0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ielder is a pin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.EXE  67285              [STRIKER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er is a CGA video game. It places you as the pil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icopter with different missions to accompli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tt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HINS.BAT     93              [STRIKER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LOGO.DAT   6144              [STRIKER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PARM.DAT    512              [STRIKER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.DAT  49152              [STRIKER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.DAT    512              [STRIKER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AC  .DAT   1536              [STRIKER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.DOC  13519              [STRIKER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     .EXE  40960              [FIRE WORK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simple fireworks on your PC or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     .DOC    569              [FIRE WORK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.COM  36352 Dragon is a simple role playing game which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period of knights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  .COM   3712 Display smiley faces on the screen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be really funny on someone else'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FACE followed by a question mark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28  .COM  63552 ver. 2.8     [STAR TREK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greatly enhanced version of the class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CMDS.      2693 ver. 2.8     [STAR TREK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28.      4659 ver. 2.8     [STAR TREK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28  .SCO    512 ver. 2.8     [STAR TREK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FLDR.COM  40212              [Center Field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inball game designed with the Pinbal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y Bill Budge and Electronic Arts.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FLDR.DOC   3072              [Center Field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