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: Badge-O-Matic. Just what you ne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ags and badges with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5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   .EXE 227360 ver. 1.0     [Badge-O-Matic 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d Mundy's dBASE compatible badge and nameta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for use with a Hewlett Packard or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Uses either dBASE III or IV data file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o four line badges with an optional footer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Can be printed using 20 to 40 point fonts. Fiv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cluded here. Each badge is 3"x4" with six bad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each sheet. Also included here is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the soft fonts to the printer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S  .BOM   6360 ver. 1.0     [Badge-O-Matic 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S  .DBF    483 ver. 1.0     [Badge-O-Matic 3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LP   .DBF    155 ver. 1.0     [Badge-O-Matic 4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LP   .DBT   8920 ver. 1.0     [Badge-O-Matic 5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1   .POR  78020 ver. 1.0     [Badge-O-Matic 6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