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%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SJDimon %F Page # %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FREEZ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provide the user with a prebuilt  module to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diting  facility  within  their program.  The FREEZE.PAS pr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re provides a mechanism for the flow of  the program to be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rily halted until the user determines that it is time to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s employed is the IBM PC's method of  interpre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Each function key generates two key codes, on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KBD,Char) buffer, the second will be in the Pascal 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By looping until such time as the KeyPressed Buffer is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, (after a Read(KBD,SChar)), the programmer  can contro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will begin processing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: Make sure  that the  procedure is in an  accesible dis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requires the following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os - The X Coordinat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Pos - The Y Coordinat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: Following is the Source Code for the FREEZ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eze(XPos,YPo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Procedure Freeze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urpose : To freeze processing until a function key is pressed.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assed  : XPos - Integer X coordinate of freeze message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YPos - Integer Y coordinate of freeze message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Written by :  SJDimon         1984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Modified        14085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r : String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Msg(' Press a Function Key to Continue ',XPos,YPos,InvB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Kbd,S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Kbd,S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Msg('                                  ',XPos,YPos,Hig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