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M.PAS &amp; IPM.COM - Version 1.07 - November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4 by Edward V. Do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ward V. 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205 Alexandr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o, CA 91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.COM  is  a  Critical  Path  Method  Project  Schedul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 Path  Method  is  a  methodology  for  determ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 tasks  that,  if  not  accomplished  by a certa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 directly  to  the  delay  of  the whole proj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various book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IGHT  TO  USE THIS SOFTWARE.  The software, IPM.COM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s, by anyone  for  private  purposes  only.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should contact the address above for the righ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 claim is made for the veracity  of 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 warranty, guarantee or other bond i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se of this software.  No user may sell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form,  other than for the cost of materials and m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, written consent of Edward V.  D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copyright (c) 1984  by 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Do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and  copy  this  software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 ($10  for example) and comments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QUIREMENTS.   IPM will run in a minimum of 128K,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2.0, and 2.1, and should run  under  DOS  3.X. 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Pascal 1.0, IPM requires an IBM PC, XT, PC-3270, or 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 PC compatible that  supports  IBM  BIOS  ROM  call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with or without a color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 number  of  activities  that it will handle,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99), determined by the constant MaxValue in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P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lculations and plots can be printed to an  EPSON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printer,  by first outputing them to a dis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printing  those  files.   Basic  calculation  data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a .PRN file to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HEORY  OF  OPERATIONS.   Briefy,  the  CPM theory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composed of tasks or activities that are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r  network,  where  some  tasks  may  be  perfor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asks are being performed in parallel, then the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longer  to  do,  is  termed "critical".  It is "crit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delay in that task directly contributes to the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ject.  A delay in the other task --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efore the longer task -- does not.  The dif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ime is called "sl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n project scheduling and management is to arr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d to monitor them,  so  that  the  time  for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kept as short as possible, or the resourc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s "levelled".  That is, you  don't  want  to  s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6 men for 2 weeks on one part of the project, and only 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or the remaining 12 weeks of  the  project;   rather,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you want to spread your manpower (or other resourc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, because it becomes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BACKGROUND.   IPM was originally coded because of, firs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  for  the  Harvard  Project  Scheduler,  and,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deficiencies  in  the  HPM.   IPM indeed stands for "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roject Manager".  While most features found  in  HP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 into  IPM,  IPM  however  does  not have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 a project-tracking function.   These  may 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  is  an  evolutionary  outgrowth  of  an  earlier 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 by  E.   Dong,  called  CPM.COM.   CPM.CO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coded  18  Sept  83  by  E.  Dong, based o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'Hard Hat Management:  Two On-Site  Tools',  by 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y,  INTERFACE  AGE,  February, 1981.  It was firs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IC86 'C', and then retranslated into Turbo Pasca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on 24-Mar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program, IPM.COM, was adapted from PRACTIC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sborne/McGraw-Hill, by  Greg  Davidson,  (c)  1982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,  Inc.   However,  this  was extensively modif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did not address the creation of GANTT or PERT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IPM's GANTT charts is based on that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COM,  while  the  algorithm  for  IPM's PERT charts wa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in three days of intensive development).  A  sem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as also created for IP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STARTING I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PM is, after it has  been  copied  to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to  type  IPM.   When  it  pops  up on the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copyright logo, a brief text indicating  th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reg Davidson's book, and a brief description of how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 is arranged so that line 25 (and occasionally, also line 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available commands.  You execut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irst letter (which should be high-lighted)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 the  only  options  you have at startup are:  F(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(uit), and H(elp).  QUIT returns you to DOS;  in some case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turn  you  to  a  previous  command  menu  instead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quick summary of the basic commands  only. 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that  you must enter first, in order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you to specify the method of data  entry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enter project data interactively at the consol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If you're using IPM for the first time, generall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no  files  for  IPM  to  use,  so  you must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t the console directly.  FILE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a  minimum of four tasks to use IPM;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would be a waste of time with 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necessary  input  data  is as follows.  First, IP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Consol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n upper- or lower-case "y" or "n" may be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enter  "N",  then IPM will ask fo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ust be in  the  current  subdirectory,  if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2.0 or higher;  IPM isn't smart enough (right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acros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then IP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ject Title/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a  60-character  description  of  the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title  or  description  will  appear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let you know what project IPM i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PM will prompt for the number of tasks  that 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Tasks on thi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was  said before, you should have a minimum of f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PM;  anything else, would be a  waste  of  ti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M.   Then the screen will clear, and displ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Sample --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tar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ode  Duration  Cost 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0    0    0.00   0.00    Tas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0    0    0.00   0.00    Tas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0    0    0.00   0.00    Task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0    0    0.00   0.00    Tas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Sample" here is  the  project  title/descrip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entered.  IPM tells you that you are in editing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ill have supplied a generic task name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you've indicated, such as "Task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 will see a double command line (lines 2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).  You can use the command options (remember,  ente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or high-lighted letter of the option) to 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a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PM  assumes  that the first node is numbered "1"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ossible node is a number less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otal  number  of  tasks.  Therefore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rt" and "End" nodes 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"Duration" refers to the expected length of ti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 should take.  No units are used, so you can us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, minutes, or even seconds if you want. 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the SAME unit of time (days, weeks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line in the display, you must first enter  the  Task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have done so, the line in the display will high-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hange Duration, Task title, Task description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Title, however, is limited to 8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insert either a new Task or a new Node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, you MUST specify a current Task number to go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finish  the editing, enter the command Q(uit).  IP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if you want to save it to disk, and if so,  wha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give the file.  If the file exists, IP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overwrite (reuse)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OPERATING I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task data, you the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SHEET:  Calculate critical path, total project 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st.  You MUST run this option before 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TT:  Build a GANTT chart on the console.  If the Calc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as not exercised, then you will be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NTT chart is normalized, that  is,  the  tim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d to fit the CRT display.  The scaling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:   Build  a PERT network chart of the project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tasks going from Node to Node, in 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've  entered.  Since many managers and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e a PERT chart first, this option has the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diting  as  well.   Then  you  will 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s before, except that the Edit scree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 half  of  the  CRT display, so you can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 network.  When you have  finished  editing,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licker once or twice, and then paint the new PER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result of you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:  Edit task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Once you have entered data (either from the cons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disk), the next time you request F(ile), i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do a N(ew project) or to O(utput to  file)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0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:   Return  to  DOS.  IPM will NOT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file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DVANCED IPM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rst entered data via F(ile), the next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) you enable F(ile), it will ask you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(ew project), O(utput to file), or Q(uit to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(ew project):  This is the same as if you were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 to 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utput  to File):  When you select this opti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ommand menu line of C(alcSheet), G(antt), P(lot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(otus).  For C, G, and P, you will first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send the output to;  this can be "LPT1:"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but this is NOT encouraged.  (Save to file fir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text editor to modify the file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(otus):   This  option  outputs  the results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ile, which should be called  with  extension  ".P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you  can  use Lotus 1-2-3 to IMPORT the fil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ption in Lotus), and  thus  generate  a  .WK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've  done  that,  you  can now use the full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uit):  Returns you to the main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/printer  output  of the G(antt) and P(lot)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CRT display.  The reason for this, is 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of any ASCII-supported printer;  except for IBM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ON FX printers (with the  appropriate  fonts  downloa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display characters above ASCII code 128 decima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 uses a normalized time scale.  That is, IPM does not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llocate  tasks  to  a  calendar  schedule,  although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is  a  prime  objective.   Thus,   you   should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ized"  time  units,  such as hours, days, or minutes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minutes, for example, if you are using  this  to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 that will span an eight-hour day or less;  hou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under a week;  and days for longer-liv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