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t the console device in "raw" mod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signifcant gains in display 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[ON | OFF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RAW as a PCED user-installed command,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RAW ON at the time of installation by adding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"RAW ON /i").  RAW uses approximately 7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llows console I/O (screen output, keyboard inpu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in either "raw" or normal mode.  In raw (or "bin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DOS suspends certain types of processing during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Tech Ref specifies that,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will not be performed when in ra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The characters ^C (break), ^P (print), and ^S (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) are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Other control characters are not output in "ca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; for example, if ^A is output, you will see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e rather than "^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Tab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list of special processing that will be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mode depends on the console device driver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 of operating in raw mode is that scre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; in some case, it may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console in RAW mode, simply type "RAW ON". 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mode, type "RAW OFF".  Typing "RAW" by itsel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is possible to use RAW.COM without making it a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nstalled command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1.10/cjd/86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86 Cove Software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