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D e m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ase And Be Chased Game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D. Price and Rick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emon  requires  an  IBM Personal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kilobytes of memory, one single-sided  disk  driv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graphics adapter, and a black and white, o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3-Demon, simply type 3-Demon at the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After  a few seconds, you will be aske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 you have. Press the "b" key if you hav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te display, or press the "c"  key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display.  You will then be in the 3-Demon "at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until you select a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from 3-Demon to PC-DOS, first finish 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n progress (or end the game by  pressing  the 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). Then press the "Esc" key to return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bject  of  3-Demon is to descend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s without being eaten by the ghouls.  The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ccess is the number of points you accumul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your lives are dev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3-Demon  you  are not simply a voyeur, watc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perch above the action. You are the  main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rough the hallways and fleeing from the gh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houls in 3-Demon chase you through the various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attempt to avoid them in your search for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s.  The power pills allow you to turn the tab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uls, chasing and eating them. Be  careful.  Your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not  last  forever.  When you have eat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d in a maze, you will fall down to the next lower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ar display aids you  in  avoiding  the  ghou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you  to  see  around  corners, giving you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over the ghouls who do not possess suc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vements are controlled using  the  keyboa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meanings of the keys that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Cursor     Move forward, down the hall. You canno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 walls.  If  you hold this ke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move forward as far and as fa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, until you hit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           Turn  to  the right. To turn down a hal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ust be next to the doorwa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turn and face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            Tur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Turn  around,  facing  where 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to check for trailing  ghouls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direction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Cursor   Go down to the next maze. This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 have  eaten half the food in that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for quick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Give up and exit that game. W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Lock      Quiet. Good for late  night  or  you-re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-be-working   games.  Press  Num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and the hallways become  noisy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  Pause. Take a break. Press Scroll Lo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    Help! What key do I hit to get that bre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+ key   Display the maze floor plan. Where am I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ze   plan  is  always  display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velling forward would  move  you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-Demon display screen is divided into two maj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 3-Dem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LEVEL 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hh:mm: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fd%   sc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   liv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3D Display of Maze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2D Maze Map         |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n|    o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|  radar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eft  side  of  the  screen  usually display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al (3D) view of the maze as it  appears 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ing  in  a  hallway. When the large plus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, this display switches to a  conventional  ma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ze and play is paused. There is a slight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2D maze map, so use of this  mode  is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ded  only  for  finding  those  last few food d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s are not very difficult, and you will soon lea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laying 3-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hand side of the screen contains several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of how well you are doing. "score" is  your 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d  score.  "LL"  is  your descent level in the 3-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s. "hh:mm:ss" is the  elapsed  time  since  you 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.  "fd" is the percent of food dots you have 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eat all of the food dots to desc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 level.  When this number reaches 100%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scend to the next level. "lives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lives you have remaining. Each remaining lif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a smiling f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 the  status indicators are two instrumen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came trapped in the 3-Demon mazes, you 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empty  handed.  You  have  a  compass and a rad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nearb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ass is a small  arrow  (marked  "n"  above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 points towards true north. It is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ay to a specific par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screen "radar" display is useful to avoid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ed  by  a  ghoul. Your position is always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and marked by  an  open  square  ("o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 above). Ghouls appear on the display a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, and floating  stars  appear  as  'x'.  Th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is  always  oriented  so  that travell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you toward the top of  the  radar  display  (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). The radar has a limited range and cap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t show you the location of far away ghouls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pills, o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en levels of play, 0-9. Level 0 is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with no monsters to distract  you.  Levels  1-9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l  increases  in difficulty. As play level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ve faster, the mazes become more difficul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uls  are  smarter  and quicker. Start out at a l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final objective  of  the  game  is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 score, an understanding of the scoring weigh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o develop a good strategy. Here are the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d Dots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 Pills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Ghoul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Ghoul 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Ghoul  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th Ghoul         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 Star               At lea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ing a Maze             80 *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s your  score  passes  5000  you  will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life. After that, you will receive extra l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intervals (greater that 500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 HIGH SCO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3-Demon disk will store the ten  highest  sco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 level. If you are skilled enough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 ten  scorers  at that play level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o enter you name in the list. Just  typ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nickname, and be immor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. 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a few tips to help you get on the honor r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nish off the maze instead of using the down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get points when using th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urn often when being chased by ghouls.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you down the hallway they soon for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e  careful  when  you get to lower depths; the gh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Learn to recognize the sounds. They can tip yo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 the radar screen. It allows you  to  "see"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s and avoid nearby gh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Play  at  level  0  for a while to get the f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dimensional display. Use the maze  map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learn the floor plan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Once  you  get  proficient at using the key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at the fastest way to move around the  ma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hold  the Up Arrow (forward) key down. To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moving, simply time your press of  the  righ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arrow  keys  so  that you press th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s you reach  a  hallway.  You  do  not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the Up Arrow key to make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