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:|:|:|:|:|  THE  PYROTO  MOUNTAIN  BULLETIN BOARD/GAME  SYSTEM  |:|:|:|:|: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Pyroto Mount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for having obtained a copy of the Pyroto Mountain BB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ntreal's most popular, most talked-abou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Mountain" is a Smash H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real has a lot of BBS's from which to choose, bu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people get up at 3:00 A.M. so they can get through to Pyro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have other boards around this city started looking a lot like Pyro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people writing new boards that use Pyroto's gaming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one enterprising soul set up a SECOND Pyroto board in the same c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 many BBS's have entire sections dedicated to Pyroto chat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 entire FAMILIES play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questions have one answer:  Montreal loves Pyro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have a Mountain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s and Guar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role-playing games  are all the rage,  these days.  Pyroto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one  step  further:  a never-ending  battle for  domin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-laden  slopes of a  mystic  Mountain.   The players  are  lock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  to  reach the  Pyroto Pinnacle.  Over the  weeks and months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higher by answering the skill-testing questions posed by the Mounta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ordinary Guardians.  As they climb,  they gain the ability to cast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spells.   But first,  they have to learn how to USE them!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less move can spell dis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ing this combat is a benign, though sometimes impatient Spirit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Of The Land,  known and respected as TSOTL.  He (she? it?) list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lepathic bands and assesses  the very words of the wizar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 well,  you  gain  TSOTL's Esteem,  without which  you can not  a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er levels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ole as Med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serve as  the mediator  between  the wizards and  TSOTL.  In your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s  SERVANT OF TSOTL,  you have  power  beyond the  dreams  of  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s.  How you choose to use this power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rey Things and Craft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 mysteries  abound.   Wizards  try to fathom  the nature of the gi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 apparition known as  The  Seismoros  Spirit.   They  repeatedly  t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with their spells,  trying to find  effective combina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 enormous  lengths, seeking to  earn  TSOTL's  Esteem,  or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all-important source of magical energy:  MANN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oto Mountain BBS/Game System  is played with passion. 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gical battle erupting from 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People Love Py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to is a world unto itself.  In this microcosm, the wiz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Experiment with various philosophies and forms of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Become familiar with the effects of ag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Become familiar with the problems of pe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xperience the ecstasies and agonies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end interesting messages in an effort to gain Est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arn a position of REAL responsibility, in which they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part of the onlin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to is  much  more  than a game -- as any dedicated wizard wi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sorbing, fascinat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St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willing to dedicate your computer, and some of your tim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eatly rewarded.   As SERVANT OF TSOTL,  you can become highly 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wizards,  and learn much about  human nature.   Pyroto Mount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for all.  May TSOTL guide you to great wisd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