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directory l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9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MENUB .COM   2736 ver. Jun 90  [Two Buck Menu Sys. 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ny 'C' program -- requires limited knowledge of '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your own menu -- to make your system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to use. Users Turbo C 2.0 "teeny" memory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n executable .COM file less than 2K in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$2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MENUX .COM   3224 ver. Jun 90  [Two Buck Menu Sys. 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ATA.C     8054 ver. Jun 90  [Two Buck Menu Sys. 3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ATA.CP    8015 ver. Jun 90  [Two Buck Menu Sys. 4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ENU  .BAT    105 ver. Jun 90  [Two Buck Menu Sys. 5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Y   .OBJ    275 ver. Jun 90  [Two Buck Menu Sys. 6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YLIB.LIB   5541 ver. Jun 90  [Two Buck Menu Sys. 7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YSRC.ZIP   8539 ver. Jun 90  [Two Buck Menu Sys. 8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H  .ASM   1839              [TEENYSRC.ZIP 1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EN  .ASM   1354              [TEENYSRC.ZIP 2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NY   .ASM    875              [TEENYSRC.ZIP 3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KEY .C      143              [TEENYSRC.ZIP 4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WIN  .C      533              [TEENYSRC.ZIP 5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VER  .C      410              [TEENYSRC.ZIP 6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BOX .C     1361              [TEENYSRC.ZIP 7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   .C     1915              [TEENYSRC.ZIP 8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.C      212              [TEENYSRC.ZIP 9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WRIT.C      600              [TEENYSRC.ZIP 10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  .C      215              [TEENYSRC.ZIP 11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CRN.C      708              [TEENYSRC.ZIP 12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RLS  .C     1040              [TEENYSRC.ZIP 13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ATT  .C      584              [TEENYSRC.ZIP 14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MAKE .BAT     21              [TEENYSRC.ZIP 15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NYLIB.MAK    782              [TEENYSRC.ZIP 16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$2MAKE  .BAT   8539 ver. Jun 90  [Two Buck Menu Sys. 9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2MENU  .C     9979 ver. Jun 90  [Two Buck Menu Sys. 10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2MENU  .MAK    567 ver. Jun 90  [Two Buck Menu Sys. 11 of 12] &lt;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MENU  .DOC  18013 ver. Jun 90  [Two Buck Menu Sys. 1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SW   .EXE 154284 ver. 1.6     [Cliff's Directory 1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R file manager which needs only 9K of memory.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it is faster than XTREE and has more featur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searcher which is faster and easier to use than GO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s up instantly for complete disk control. Compare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s of files (contents or date/time only)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wo separate versions simultaneously. 300+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u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SWPKG.DOC  10631 ver. 1.6     [Cliff's Directory 2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 .CDP  16179 ver. 1.6     [Cliff's Directory 3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  7370 ver. 1.6     [Cliff's Directory 4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18507 ver. 1.6     [Cliff's Directory 5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.DOC   1943 ver. 1.6     [Cliff's Directory 6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ME    6628 ver. 1.6     [Cliff's Directory 7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BBS   1844 ver. 1.6     [Cliff's Directory 8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L   .NEW   7617 ver. 1.6     [Cliff's Directory 9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CDPS!! .WOW   4344 ver. 1.6     [Cliff's Directory 10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ING.CDP  10313 ver. 1.6     [Cliff's Directory 11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KB   .EXE   1551 ver. 1.6     [Cliff's Directory 12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     .DOC  19448 ver. 1.6     [Cliff's Directory 13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