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PC-FOIL - a program to use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emphasize your thoughts and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20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38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OIL .EXE  65152              [PC-FOIL 1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Foil allows effective use of the computer to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phasize your thoughts and ideas. (Makes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parenc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OIL .DOC  15394              [PC-FOIL 2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OIL .FOI    512              [PC-FOIL 3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OIL .HLP    921              [PC-FOIL 4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OIL1.FOI  20480              [PC-FOIL 5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OIL2.FOI  33664              [PC-FOIL 6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OIL3.FOI  34176              [PC-FOIL 7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OIL4.FOI  21376              [PC-FOIL 8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OIL5.FOI  14848              [PC-FOIL 9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LEDIT.EXE  73600              [PC-FOIL 10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LEDIT.HLP   2306              [PC-FOIL 11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.DEF   4224              [PC-FOIL 12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L    .LET   7680              [PC-FOIL 13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.BAT     14              [PC-FOIL 14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.BAT     10              [PC-FOIL 15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