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MONEY.COM    PC-MONE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179.DTA   TAXES79.DTA  IN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detailed instruction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PC-MONEY.DOC &lt;ENTER&gt; (or any other of the 'DOC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have on your diskette).  A printed cop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by pressing &lt;CTRL PRTSC&gt; before &lt;ENTER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ny program ending in 'COM', typ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name, for example, to run PC-MONEY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PC-MONEY &lt;ENTER&gt;.  Programs ending in 'CHN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by selecting from the MAIN MENU in PC-MONEY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179.DTA, TAXES79.DTA and INIT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urnished for practice and familiariz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ata before you enter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ITH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435 Mansfiel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lls Church, VA 220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again? n</w:t>
        <w:t>Ok�</w:t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