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need of a CAD program, take a look at th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the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2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6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3D .EXE 162063 ver. 3.1     [Quest 3D 1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esign and modeling program enables you to create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dit three-dimensional wire-frame objects a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ly menu driven, the program is easy to lear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eatures versatile commands with emphasis on con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 and illustration applications. Featur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drawings from any viewpoint around your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a simultaneous command architec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several viewpoints commands even during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3D .CFG    103 ver. 3.1     [Quest 3D 2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3D .TMP    125 ver. 3.1     [Quest 3D 3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 729 ver. 3.1     [Quest 3D 4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BPLANE .I3D   1358 ver. 3.1     [Quest 3D 5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LANE .I3D   1358 ver. 3.1     [Quest 3D 6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RPLANE .I3D   1409 ver. 3.1     [Quest 3D 7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 .I3D   5310 ver. 3.1     [Quest 3D 8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S.I3D   3958 ver. 3.1     [Quest 3D 9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I3D  11680 ver. 3.1     [Quest 3D 10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.I3D  21199 ver. 3.1     [Quest 3D 11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I3D  16220 ver. 3.1     [Quest 3D 12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 .I3D  38784 ver. 3.1     [Quest 3D 13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3D_DOC .ARC  34480 ver. 3.1     [Quest 3D 14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1   .DOC  45573              [Q3D_DOC.ARC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2   .DOC  40520              [Q3D_DOC.ARC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