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omputer to take a look at the star-filled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6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  .COM  58537 ver. 9/12/88 [Starry Nights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stars, planets and Messier objects in a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art of the sky. Microsoft-compatible mouse users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to that portion of the sky displayed on screen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urbo Pascal 3.0 (source included) for any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GA monitor. Printer routines support the Epson RX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  .DAT 138020 ver. 9/12/88 [Starry Nights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L .DAT   4043 ver. 9/12/88 [Starry Nights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.DAT   2658 ver. 9/12/88 [Starry Nights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IN .DAT  56252 ver. 9/12/88 [Starry Nights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  .000  10752 ver. 9/12/88 [Starry Nights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  .PAS  45763 ver. 9/12/88 [Starry Nights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  .DOC  15030 ver. 9/12/88 [Starry Nights 8 of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