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ST - tests user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est hex1 hex1 [/[c][r][h][p][s=xx][l=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1        - Must be supplied. Specifies the start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where the memory test should beg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o begin memory just beyond the fir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        - Must be supplied. Specifies the last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- Specifies that the search should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finitely.  The default is to do the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- Multiple bit patterns can be tested in ea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  With this option only th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an error is reported.  The default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- Specifies that the program should be termin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ccurence of an error.  The default i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rch from hex1 through hex2 regardless of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       - Display the segment address of the current tes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output redirection (see below)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=xx        - bit patters from 0 to 255 can be tested in ea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xx          address; however, testing all possible combination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hile. To shorten the test (but also rendering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ough) set the starting code value (s=)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value (l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st b800 b8a0                         - test th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M loca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st b800 b8a0 /c                      - same as above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tinuously unti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ts control-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st b800 b8a0 /ch                     - same as above bu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ccurs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test b800 b8a0 /s=170l=170ch           - same as above but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e bit patter f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st b800 b8a0 /hc                     - continuous tes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rror occurs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an be directed to screen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appending &gt;prn: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y appending &gt;d:fn.f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. Wollenberg  472-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