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T - Yet another disk tester                v1.0 15-Feb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   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ST is a small utility written in Turbo C that is us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hard disks.  It has the special ability to report "s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These are sectors that read properly, but ofte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s.  I feel that such sectors are on the verge of fail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quickly be locked out before they cause any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ST reports disk sector numbers that are in trou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commend that you use another disk utility (such as Norton's 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any files using the questionable sectors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 safe place and then use "DT" to mark the bloc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".  This will prevent real trouble before i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!  I am including source cod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has not been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 -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