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the second part of the JAZ SOFT 'C'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9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.C      678              [Jaz Soft C 9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.C      813              [Jaz Soft C 9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INFO.C     1244              [Jaz Soft C 10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RC  .C     1113              [Jaz Soft C 10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.C      971              [Jaz Soft C 10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.C      746              [Jaz Soft C 10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NT24.C      790              [Jaz Soft C 10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4ERR.C      801              [Jaz Soft C 10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APPEND.C     1569              [Jaz Soft C 10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EEP  .C      417              [Jaz Soft C 10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IGFAT.C      142              [Jaz Soft C 10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IGLTR.C     1629              [Jaz Soft C 10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IGSTR.C     1065              [Jaz Soft C 11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IOSTM.C      778              [Jaz Soft C 11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LREOL.C      841              [Jaz Soft C 11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LRSCR.C      861              [Jaz Soft C 11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LRWND.C      653              [Jaz Soft C 11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LSFIL.C      687              [Jaz Soft C 11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LSWND.C      826              [Jaz Soft C 11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NTSTR.C      610              [Jaz Soft C 11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PYFIL.C     2460              [Jaz Soft C 11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PYWND.C      845              [Jaz Soft C 11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RTFIL.C      652              [Jaz Soft C 12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ELAY .C     1229              [Jaz Soft C 12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ELETE.C     1003              [Jaz Soft C 12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LTSTR.C     1607              [Jaz Soft C 12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OSFLG.C      697              [Jaz Soft C 12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OSVER.C      537              [Jaz Soft C 12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RWBOX.C     1260              [Jaz Soft C 12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SKFRE.C      920              [Jaz Soft C 12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SKSTS.C     2135              [Jaz Soft C 12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SPFLD.C      849              [Jaz Soft C 12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FAT   .C      792              [Jaz Soft C 13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FATEOF.C      570              [Jaz Soft C 13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FNDFST.C     1404              [Jaz Soft C 13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FNDNXT.C     1071              [Jaz Soft C 13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ATR.C      853              [Jaz Soft C 13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CLS.C      982              [Jaz Soft C 13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CUR.C      790              [Jaz Soft C 13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DAT.C      688              [Jaz Soft C 13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DIR.C     1085              [Jaz Soft C 13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DR .C      581              [Jaz Soft C 13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DRV.C      115              [Jaz Soft C 14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DTA.C      938              [Jaz Soft C 14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FAT.C     1242              [Jaz Soft C 14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FCB.C     1217              [Jaz Soft C 14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INT.C      196              [Jaz Soft C 14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MEM.C     1294              [Jaz Soft C 14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MOD.C      157              [Jaz Soft C 14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PCE.C     1040              [Jaz Soft C 14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TIM.C      201              [Jaz Soft C 14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ETVOL.C     1173              [Jaz Soft C 14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NSINT.C     1423              [Jaz Soft C 15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NSSTR.C     1734              [Jaz Soft C 15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NSTR .C     6317              [Jaz Soft C 15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NTDIR.C      721              [Jaz Soft C 15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NTSTK.C      716              [Jaz Soft C 15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NTWND.C      217              [Jaz Soft C 15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KEYSTS.C      670              [Jaz Soft C 15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LFTSTR.C      522              [Jaz Soft C 15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LOGDRV.C      534              [Jaz Soft C 15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LOGO  .C      424              [Jaz Soft C 15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MENU  .C     1480              [Jaz Soft C 16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MIDSTR.C      818              [Jaz Soft C 16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MOVWND.C      813              [Jaz Soft C 16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OPNFIL.C      282              [Jaz Soft C 16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OPNWND.C      651              [Jaz Soft C 16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AD   .C      175              [Jaz Soft C 16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GECLR.C      629              [Jaz Soft C 16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GEPRN.C      790              [Jaz Soft C 16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OP   .C     1299              [Jaz Soft C 16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OPDIR.C     1217              [Jaz Soft C 16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RNPTR.C      825              [Jaz Soft C 17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RSFIL.C     1115              [Jaz Soft C 17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SHDIR.C     1535              [Jaz Soft C 17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SHSCR.C      626              [Jaz Soft C 17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USH  .C     1359              [Jaz Soft C 17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UTKBD.C     1778              [Jaz Soft C 17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UTPRN.C      165              [Jaz Soft C 17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EDCHR.C      185              [Jaz Soft C 17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EDFIL.C      853              [Jaz Soft C 17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GTJST.C      361              [Jaz Soft C 17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GTSTR.C      585              [Jaz Soft C 18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PLSTR.C     1678              [Jaz Soft C 18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STWND.C      796              [Jaz Soft C 18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AVWND.C      779              [Jaz Soft C 18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CRLDN.C      235              [Jaz Soft C 18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CRLUP.C      247              [Jaz Soft C 18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CROFF.C      916              [Jaz Soft C 18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CRON .C      844              [Jaz Soft C 18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EKFIL.C      995              [Jaz Soft C 18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ETATR.C      324              [Jaz Soft C 18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ETCUR.C      170              [Jaz Soft C 19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ETDTA.C      241              [Jaz Soft C 19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ETINT.C      245              [Jaz Soft C 19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ETMDE.C      134              [Jaz Soft C 19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ETPGE.C      484              [Jaz Soft C 19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TRCAT.C     1152              [Jaz Soft C 19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TIMER .C      775              [Jaz Soft C 19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TRMRES.C      423              [Jaz Soft C 19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UNQFIL.C      803              [Jaz Soft C 19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LDCRD.C     1262              [Jaz Soft C 19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NDASN.C      423              [Jaz Soft C 20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RITE .C     1049              [Jaz Soft C 20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RTFIL.C      858              [Jaz Soft C 20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RTSTR.C      302              [Jaz Soft C 20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     .LIB  37376              [Jaz Soft C 20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