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Window-ed Mailing Lab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lake Goss and David J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ticle describes a new windowing product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, the Databridge Windowing Interface.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easy to develop applications that use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lapping windows.  The first half of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a simplified mailing label system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with this product and placed in the HA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library.  The last half of the article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ing inte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RU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LABELS.COM.  Turbo Pasca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ing label system provides windows to upd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ames and associated addresses, to updat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s, and to display and pri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bes a sample session with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ogram.  For an experienced user, this ses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less than two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LABELS program and a window pops up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card (good advertising).  Press ENTER and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s in the system (the WINDOLIST window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.  Let's change the address for a friend of 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th, who has moved to another city.  Selec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window by moving the cursor to tha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LIST window and press ENTER.  A window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ll your friends' names pops up. 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names to locate Kenneth. 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ne and press ENTER.  A window contai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ddress pops up (the MODIFY LABELS window)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ddress fields and type his new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City and State cannot be changed. 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code field and change it; the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zip code is not in your database,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will be asterisks (******).  To add a new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the LABELS ZIP window, which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s you have defined, and press Alt-A to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sounds complicated, but in prac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are natural and require a minimum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kes.  This sample session hits some of the hig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ystem, but there are many other faciliti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over in this article.  You'll just have to fi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and play with it.  We think you'll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I 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forms of help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ype the file README.LAB for a description of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required to run the mai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 the LABELS system, press Ctrl F1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hich describes the function keys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keys that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Select the LABELS HELP window from the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for a discussion of what each mai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window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If all the above fails to answer your ques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, and we'll try to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THE WINDOWING INTERFAC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one who knows the windowing interface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, and the Turbo Access system it would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eeks, part time, to write this mai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rief, the windowing interface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 full complement of 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Functions for user to manipulate window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ze, change colors, move, open, clo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"Formatted windows" which allow data ent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fined fields.  The TAB keys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ne modifiabl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 FIND function that lets the user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tring anywhere in the vir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Function to print the contents of a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print the entire "virtual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THE WINDOWING INTERFACE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ing interface is more than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to be imbedded in an applicatio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application control structure that takes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application code as subroutin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overhead involved with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window environment is in the window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application code, resulting in less co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themselves are not portholes onto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" in which the limits of scrolling are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size.  Windows are portholes onto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" which can be much larger than screen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this concept in the micro world ar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The user can scroll in any direction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memory constraints.  With our windows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even limited by memory.  The windows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crolled through databases, disk files, or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ruc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developer communicates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hrough standard entry points which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for each window.  Basically, the interfac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a window as a collection of keyed record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M file.  These entry points implement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on such files.  For example, there i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which requests the data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There are also entry points that are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 interface wants to change the current ke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o the previous key, to the next key,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to the bottom key.  There are als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and window termination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I GET THE WINDOWING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ridge Windowing Interface will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April.  The package will include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the windowing interface, document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n application around it and source code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The cost will be $34.95 including shipping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y license agreements will be requir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is in any applications you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