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     .EXE  73088 ver. 1.31    [WordFlex 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resident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7 ver. 1.31    [WordFlex 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        36 ver. 1.31    [WordFlex 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WWW     36 ver. 1.31    [WordFlex 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BAT  .BAT     41 ver. 1.31    [WordFlex 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.        36 ver. 1.31    [WordFlex 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 32640 ver. 1.31    [WordFlex 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TXT   7032 ver. 1.31    [WordFlex 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.TXT  28320 ver. 1.31    [WordFlex 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.TXT  25216 ver. 1.31    [WordFlex 10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 .        36 ver. 1.31    [WordFlex 1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BAT     90 ver. 1.31    [WordFlex 1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BAT     89 ver. 1.31    [WordFlex 1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     89 ver. 1.31    [WordFlex 1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  .TXT   8436 ver. 1.31    [WordFlex 1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  .TXT   7702 ver. 1.31    [WordFlex 1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  .TXT   5694 ver. 1.31    [WordFlex 1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4  .TXT   4599 ver. 1.31    [WordFlex 1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5  .TXT   6582 ver. 1.31    [WordFlex 1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NDEX.EXE  24576 ver. 1.2     [ProIndex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active program to help you create an inde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. Several users prefer this over Star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128 ver. 1.2     [ProIndex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NDEX.CNF    256 ver. 1.2     [ProIndex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NDEX.DOC  25728 ver. 1.2     [ProIndex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DOC .WS    2432 ver. 2.4     [PrinterSet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driven programs from setting printer option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printers. ASseMbler source is includ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programs to suit your system. Includes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zen, Gemini, MPI-180FT, MT-1081/L, HP-2631 and HP-2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  .ASM  26112 ver. 2.4     [PrinterSet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C .EXE   3456 ver. 2.4     [PrinterSet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E .EXE   3328 ver. 2.4     [PrinterSet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G .EXE   3328 ver. 2.4     [PrinterSet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MP.EXE   3072 ver. 2.4     [PrinterSet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4MT.EXE   3456 ver. 2.4     [PrinterSet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631.ASM  11904 ver. 2.4     [PrinterSet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631.EXE   2944 ver. 2.4     [PrinterSet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932.ASM  12160 ver. 2.4     [PrinterSet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2932.EXE   2944 ver. 2.4     [PrinterSet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