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a description of 123.KEY, a demonstration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: Harlan 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p           Marks the cells above the cursor in the same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lft          Marks the cells to the left of the curso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 a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gt          Automatic, cell-by-cell data entry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n           Automatic, cell-by-cell data entry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a           Create/Change a nam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b           Delete a nam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c           Combine another worksheet into the current workshe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d           Call up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e           Erase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           Retrieve (i.e., load) a workshee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i           Import a file into the worksheet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, using NUMB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k           Erase a worksheet file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l           List all worksheet files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o           (This key may be defined as either P [for PRI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ilename [for a disk file] to indicate whe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should be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p           Print selected part of worksheet to printer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termined by ctr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q           Quit 1-2-3 and return to DOS (there is a 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the user may recons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r           Call up worksheet recalcu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s           Save worksheet to disk, upd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v           Specify a range in which the contents of all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placed by their current values, i.e., valu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changed, formulas are replaced by their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, and labels are replaced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w           Erase worksheet, i.e., erase all data in the work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retain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x           Extract data from the worksheet to a disk file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ulas 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z           Save current worksheet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1          Find the average of the (column) of cell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2                                  (row)            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3          Find the count of the (column) of cell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4                                (row)            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5          Find the sum of the (column) of cell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6                              (row)            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7          Find the minimum of the (column) of cell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8                                  (row)            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9          Find the maximum of the (column) of cell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10                                 (row)            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