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glight issues (volumes 1 through 4) plus the five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and 8 (23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eases will includes Volumes 1 through 6 of the Foghor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ed Foghorn/Foglight and such other publication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both AND and OR searches, and it is ready to scan FOG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 and Computer HELP data files when they become available.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 to set up options with the supplied setup programs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tching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G-DOS: 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FOG-CPM: 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GHORN7: 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GHORN8: 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GLIGHT: 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GCHELP: 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GPCOMP: 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have a "complete-in-one-file" FOG-DOS data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FOG-DOS1: FOG-DOS1.DTA    Part 1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IX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FOG-DOS2: FOG-DOS2.DTA    Part 2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4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FOG-DOS section of the library is now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360K floppy. Thus the descriptions are now split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FOG-DOS2.DTA is on this disk and includes FOG-DOS.32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-DOS.408. The balance is on FogScan DISK #1. Index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