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sborne Group (F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TARTER.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4 by First Osborne Group (FO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not copyrighted by the original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xclusive use and enjoyment of its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oduction or distribution for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ain is strictly forbidd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contact FOG, P. O. Box 3474, Daly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other disks in the FOG library,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change at anytime bette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.  The primary purpose for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vide members with the softw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es on the regular library disk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in the library,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 the disk documentation (normall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SK.DOC or /sec#nnn.DOC -- sec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section and nnn represents the disk 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available documentation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ny times this documentation is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a .LBR file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programs on this disk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e tools to use all such program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to assist in recovering a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 or a crash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including what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you may either read the back iss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, print out the many files on the te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G/LIB section of the library, o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Directory ($5.00 including shipp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LBR.COM   -- This program will extra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of a .LBR file.  You must fir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sufficient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LBR.DOC   -- Documentation for DE-L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-V87.COM   -- This program enabl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ation and modification.  Experi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that does not matter to you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a valu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-V87.DOC   -- Documentation for DU-V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.COM   -- This program allows edit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either in HEX or ASCII.  It'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atches to WordStar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E.DOC   -- Documentation for ED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AD57.COM   -- This program maps out bad sec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57.DOC   -- Documentation for FBAD5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P207.COM  -- A universal file manip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for disk and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.DOC   -- Documentation for NSWP2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11.COM   -- Similiar to NSWEEP in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, this program allows creation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from, etc. all .L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11.DOC   -- Documentation for NULU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A+.COM   -- This program is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restore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+.DOC   -- Documentatio for UNERA+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print out all of the .DOC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and read them completel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ing, try the programs on disk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ies before attempting to us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replac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e Rh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sborne Group (F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