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BBS34.DOC 6/18/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-O-T-E to previous CBBS implementors wishing to upgra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3.4: You need only add a fourth line to the file "N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a 5 digit, maximum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is is character-string compared with the numb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line, which is the current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don't put 00320 in line 5, put in (space) (space) 320.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as you are running a version of CBBS which does not 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packing, this SHOULD be the only change required.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 if it i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going to the version of CBBS which did not re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ack the messages, CBBS has had a problem with the ti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k to kill a message.  That has now been solved with C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cause of the slow speed of "K" wa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summary was passed thru memory, to "WORKFILE", del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ngle message summary being killed.  This is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verhead of doing an edit to a file, excep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ditor" (CBBS) is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been looking for a long time for a simpl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up the kill.  It appeared that fancy linked-list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ther technique was required, but that went again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in of the idea of CBBS files: that they all be si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tial ASCII files so you may readily use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on them, such as edito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was to only "flag" the summary as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d a message, but to otherwise fully process it.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ople had suggested this technique, perhaps with a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killed message numbers to look at first. But I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dd that level of complexity to C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hen a message is killed, the messag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d, with the message being physically dele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to "KILLED" (a history file of messages);  The "N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s processed to update the # of active messages;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is flagged.  How?  First some 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me ago, I made the "Q" and "S" search commands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search for thewhen you use the "G" command. 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"CBBSTEST.COM" whicn is to allow you to become famili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BBS on your own maoutine to do a full binary sear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mmary, assuming (as I recall) that the summary wa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2 extent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made the binary search routine a sub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, it could be called from both the summary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kill routine.  So, to "flag" a message in th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killed, I just do a binary search for the number, th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head for the first digit of the # of lines in the messag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write an "X" to it.  I then write the sector back in pl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ess the "X" occurred in the last byte of the sector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se "WRBYTE" already wrote i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outine which processes the entire summary file thr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is no longer automatically run by "K" (ther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saving).  So periodically, the system operators must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operator command "PURGE" which will pass th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u memory, deleting all "X"ed messages. The summari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d messages are shown, as is the total number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d.  You need only ensure that the free space on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 goes below the length of the summary file,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orary file created by PURGE is nearly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.  (See next para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enhancements in 3.4:  You now set the maxim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messages entered by any one caller,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lines entered, and most importantly, the maximu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ctive messages in the system.  This was implement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need for the workfile to delete messages and to PU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mmary file.  If the disk gets full so that K or PU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n't work, you have to PIP over message files to another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there is space, then K or PURGE, then eventually PI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back. Now, by limiting the maximum number of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CBBS will simply not accept any more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is is not a test of how full the disk is, sinc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is not taken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BBS/Chicago, running two 8" drives, we typical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25-35K free on the message disk, and have 320 as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deas for the 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ndy is interested in adding some functions, particu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you implementers of CBBS.  For example, a special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ould allow CBBS operators to exchang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, problems, solutions, and for us to lea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general, we would like to enhance the function of CBB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going to an overlay scheme to handle a wider varie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without CBBS.COM getting unwiel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perators, notably Lewis Moseley of CBBS/Atlanta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t all the user-specific functions out of the main menu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them into a separate "U" function menu.  These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, Duplex, Null, Prompt bell, Video backspace, and eXp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functions.  The reason is to make the main menu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w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too have been thinking of this and soliciting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ents are sufficiently varied that there is no clear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ution.  Some thing dual menus to be more confusing tha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menu.  Others say don't have another menu, but go to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commands, such as MD for "Mode Duplex", and MX for "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t".  A nice idea, too.  "The jury is still out"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ave suggested deleting the "V" function, an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hoing characters if DEL is used, and echoing backspace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-H is used.  Randy vetoed that for good reason:  H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ideo terminal with a handy-to-use backspace key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s a DEL, but he wants the cursor to back up.  I se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"V" rem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re is a list of the changes since release 3.2 of CBBS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.ASM: Modified the documentaion on the contents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XT".  Added following equ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OUNT: number of messags any one caller may enter.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OUNT: number of comment lines any one caller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ed "TEST" equate to generate a system which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at the sense switch, defaults all files to the "logg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", and JMPs to 0 when you use the "G" command. 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"CBBSTEST.COM" whicn is to allow you to become famili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BBS on your own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BYE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to limit the number of comme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DISK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label "SETOPEN" which just opens FCB; Als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of "UNRDBYT" to replace earlier code which dink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inter to the disk read buffer; Also modif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XTEND" to efficiently handle multiple extents.  The ear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nly went to the end of the file if it was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t.  This routine keeps opening extents if necess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ENT1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ifications to limit the number of acti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 in the system, and the maximum number entered by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FUNC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label "DEFUNCT" which kills stacked line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d several places in many other modules, which did a 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CR into INBUF to kill the stacked lines.  They now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MP to DEFUNCT.  N-O-T-E you don't have to change any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 routines.  This is a new, but compatible way to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e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KILL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JOR REWRITE to just flag summaries as killed.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URGE" routine for operators to clean up the summary fi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g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OPER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PURGE to the command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SUB1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in "DCX H" to back up buffer poin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is filled.  At label RD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fix bad JMP in RDLINE (Thanks to Lewis Mosel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thi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SUB2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moving "CCOUNT" to "CLEFT" and moving "ECOUNT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LEFT", in the REINI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in test to not jump to PROM if "TEST" mode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SUB3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missing "INX H" in the flush test.  (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test if running under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SUMM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hance the binary search to handle two exte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t it out as a subroutine so it may be used to sear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 on a "flag" kill.  Also split out "SUMCOMP" to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current summary position, to match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SGNO".  Also modified the summary print to ignore "flagg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WORK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ELEFT, CLEFT; and other minor documentation.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PURG" (# PUR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"TEST" equate to allow assembling a syste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run as is, with no modem, for you to t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ceive CBB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