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UL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cumentation for NULU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s of 02/01/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U.COM and NULU.DOC are both Copyright 1984 and 1985, by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ay,  P.O.  Box  35972,  Dallas,  TX  75235.  Both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</w:t>
        <w:tab/>
        <w:t>for  non-commercial purposes,  but neither may</w:t>
        <w:tab/>
        <w:t>be  s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 package for sale,  or used as an incentive to  bu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 any  person,   organization  or  corporation  without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 with   the   copyright   holder,</w:t>
        <w:tab/>
        <w:t xml:space="preserve"> Martin   Mu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Martin Murray will bear no responsibility for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 from  the  use  or  inability  to  use  this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U.COM  may not be distributed without NULU.DOC,  nor  m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messages be removed from either file nor caused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 would not have been possible were it no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t work of Gary P. Novosielski and those others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U libr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 would like to thank the people who hav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NULU in a variety of ways, from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  contributions.    All   comments   (good,</w:t>
        <w:tab/>
        <w:t>bad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ous) are welcome.  Special thanks to Keith W. Antcli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d,  Washington for his development of NULUTERM.ASM,</w:t>
        <w:tab/>
        <w:t>a p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,  and to Ron Fowler of Nightowl Software for his gra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include MLOAD23.COM in the NULU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ors</w:t>
        <w:tab/>
        <w:t>for Courage go to Dennis Recla and Sigi Kluger fo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uts  to  "risk everything" by  testing  NULU  and 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pointing out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U is a complete replacement for LU and LSWEEP.  Weighing 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k, it includes all features of both programs and then so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operation modes with a full menu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 style CRC support and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ing  and printing of member files,</w:t>
        <w:tab/>
        <w:t>unsqueezing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ion  of</w:t>
        <w:tab/>
        <w:t>member files with an option to</w:t>
        <w:tab/>
        <w:t>un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ger libraries,  up to 800 members or mor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 member sorting,  all members kept sorte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er re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hanced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to delete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read only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/M Plu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compatibility with LU and NSWEEP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erous user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FFERENCES BETWEEN NULU AND 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U now supports LU style CRC verification.  However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desire achieve an orderly transition between the old and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 NULU 1.1 will not verify CRC values for members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s were 0000h.   In other words,  if you use NULU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 library last changed by NULU 1.0,  a CRC err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first thing that you see.  After changing the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U  1.1,  if the directory CRC does not match the nex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is  opened,  an error message will  be  generat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 behind  all  this is that the likelyhood  of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</w:t>
        <w:tab/>
        <w:t>a  CRC of 0000h is extremely small.   In version  1.2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U,  all  library members will "enjoy" CRC validation  ev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itial CRC was 0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U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 NULU will run on any syste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2.x or higher,  however it has only been tested by 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borne  1 and the Osborne Executive computers.   It  is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in 8080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 discussion of the nature and advantages  of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beyond the scope of my endurance,  however a short r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brary  file is a single CP/M file which maintains 1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files</w:t>
        <w:tab/>
        <w:t>as its members.   Each file is written</w:t>
        <w:tab/>
        <w:t>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recorded in the library directory.</w:t>
        <w:tab/>
        <w:t xml:space="preserve"> After</w:t>
        <w:tab/>
        <w:t>that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ccessed for viewing,  printing,  or execution,</w:t>
        <w:tab/>
        <w:t>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 from the library to assume the status of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s for doing this are many.   For one,  under CP/M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occupies a minimum amount of disk space.</w:t>
        <w:tab/>
        <w:t xml:space="preserve"> This amoun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from 1k to 16k,</w:t>
        <w:tab/>
        <w:t>depending on the system.   Even though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may  only  be 1 byte in length,  it will still  occup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required  amount;  the  rest of  the  space  is  wa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 these files in a library minimizes the possible was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also occupies a directory entry.   On most floppy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 the maximum number of file entries per disk is 64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a  file  in a library the directory space it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 is freed for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 using  library  files can simplify the proc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zation</w:t>
        <w:tab/>
        <w:t>by  subsuming several files of similar</w:t>
        <w:tab/>
        <w:t>typ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into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re are also dangers associated with us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one is that if a library file is lost or damaged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files are lost as well.   The solution to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summed  up in one  word:  BACKUP.  NULU  probably 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, and we all know that disk systems aren't, so back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libraries,  please.</w:t>
        <w:tab/>
        <w:t>I  don't  want to  hear  any  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</w:t>
        <w:tab/>
        <w:t>as  important  as  backing up libraries  is  the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 when deciding what to put into them.   Let's face 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 file is in a library it is not as easy to get to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get to a file every 15 minutes,  it probably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brary except as a backup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 ASIDE CONCERNING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pecifying  a  filespec,</w:t>
        <w:tab/>
        <w:t>wildcards  may</w:t>
        <w:tab/>
        <w:t>be  used  fre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unlike  most programs,  NULU doesn't insist that a 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the  filename  from the  filetype.   For  examp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 "**"</w:t>
        <w:tab/>
        <w:t>means the same thing as "*.*" to  NULU. 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 the filespec "FRED.TXT" should be typed in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  <w:tab/>
        <w:t>"FREDTXT" would make NULU think that no filetyp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 The rule is simple: use a dot any time you lik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strictly necessary when it is needed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pecifying  a  drive and/or user area the  syntax  is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l.    "A15:**"  means  the  same</w:t>
        <w:tab/>
        <w:t>as  "15/A:*.*",  as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1A5:**".   The  colon is absolutely necessary.   If a</w:t>
        <w:tab/>
        <w:t>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rea is desired for the default drive,  the drive</w:t>
        <w:tab/>
        <w:t>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omitted,  as in "15:**",  just as the user area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as in "A:*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drive/user  specification  is made,  but  no  filespe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, a filespec of ????????.??? is generated.  Theref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default drive,  current user area, and a filespe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.???, just type a colon by itself (e.g., ":"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ULU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U  may be invoked with or without a command tail.   A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can consist of any combination of valid NULU operator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characters  (the limit imposed by the  CCP.   Once  NULU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command lines can be as long as 254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LU,  all NULU commands are preceded by a dash.</w:t>
        <w:tab/>
        <w:t>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menu for the command mode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A Add members</w:t>
        <w:tab/>
        <w:t xml:space="preserve">    -B Brief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C Close the library</w:t>
        <w:tab/>
        <w:t xml:space="preserve">    -D Delet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E Extract members</w:t>
        <w:tab/>
        <w:t xml:space="preserve">    -F Fileswee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G Get filespec</w:t>
        <w:tab/>
        <w:t xml:space="preserve">    -K Krunch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L List members</w:t>
        <w:tab/>
        <w:t xml:space="preserve">    -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N Rename members</w:t>
        <w:tab/>
        <w:t xml:space="preserve">    -O Ope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P Print members</w:t>
        <w:tab/>
        <w:t xml:space="preserve">    -Q Unsqueez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R Replace members</w:t>
        <w:tab/>
        <w:t xml:space="preserve">    -T Replace/Ad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U Drive/User change</w:t>
        <w:tab/>
        <w:t xml:space="preserve">    -V View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X Exit NULU</w:t>
        <w:tab/>
        <w:tab/>
        <w:t xml:space="preserve">    -Y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Z Zap disk files</w:t>
        <w:tab/>
        <w:t xml:space="preserve">    -&lt; Redir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gt; Redirec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may  be strung together,  each terminated by</w:t>
        <w:tab/>
        <w:t>a 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ocessed left to right.   All characters are</w:t>
        <w:tab/>
        <w:t>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drive/user area are displayed along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command mode each time the console is  promp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s  will  be explained in order  of</w:t>
        <w:tab/>
        <w:t>their 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  <w:tab/>
        <w:t xml:space="preserve">  All</w:t>
        <w:tab/>
        <w:t>items  in  [square  brackets]  indicate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e  word</w:t>
        <w:tab/>
        <w:t>"filename" refers to an unambiguou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</w:t>
        <w:tab/>
        <w:t>while the term "filespec" refers to a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ous  file specification.</w:t>
        <w:tab/>
        <w:t xml:space="preserve"> Filespec parameters enclo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enthesis) indicate references to deleted member files.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("...") after a parameter indicate infinite re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execution of most commands which receive an</w:t>
        <w:tab/>
        <w:t>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 as  a  parameter,  entering a ^C at  the  consol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he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</w:t>
        <w:tab/>
        <w:t xml:space="preserve"> AD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ntax: -a filespec[ filespec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 this command to add files from disk to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brary.   NULU will make a series of pass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ory,  adding  files as it goes,</w:t>
        <w:tab/>
        <w:t>until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tching  files  is  exhausted.   If  matching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ready exists as an active member in the  library,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 will be displayed and the file will no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 all file addition and replacement operations,  if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leted  entry  of identical size can be  located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 space and directory entry will be used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cating  new space for the file.   This mea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 be  necessary to reclaim wasted</w:t>
        <w:tab/>
        <w:t>disk  space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LU style CRC will be generated for each 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</w:t>
        <w:tab/>
        <w:t xml:space="preserve"> BRIEF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ntax: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toggles the prompting mode.  The releas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LU is setup to print the full name of the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 a prompt,  as in "-ADD MEMBERS A0:&gt;".   If BRI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urned on the user will simply see "-A A0:&gt;".</w:t>
        <w:tab/>
        <w:t xml:space="preserve"> NUL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 permanently patched to default to BRIEF ON  or 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e NULU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  <w:tab/>
        <w:t xml:space="preserve"> CLOS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ntax: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 command</w:t>
        <w:tab/>
        <w:t>closes the current library,  writing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ory  to disk if any changes have been mad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ory.   The  library  directory  is  NEVER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pt when the library is closed,  so be sure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 you forget to do so and remove the disk,  NUL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  you  for  the disk again  and</w:t>
        <w:tab/>
        <w:t>will  attemp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me  other operations that cause the current 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clos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k, -o,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  <w:tab/>
        <w:t xml:space="preserve"> DELET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ntax: -d filespec[ filespec (filespec)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ber  files matching the given filespec will b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leted status in the library directory, excep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pec  is  enclosed in  parenthesis.   In  that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tching  deleted  members will be given active 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is,  they will be undeleted.   If the file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tching deleted member file already exists as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ber, the filename will be displayed and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be un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 the  member file being deleted has a  size  of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tors,  its</w:t>
        <w:tab/>
        <w:t>entry  will be entirely REMOVED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brary directory, thereby creating a new, fre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</w:t>
        <w:tab/>
        <w:t xml:space="preserve"> EXTRAC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ntax: -e filespec[=newfilespec filespec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 this command to extract active  member  file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traction to the current drive/user area is desire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rther syntax is necessary.  To indicate another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ever,   a</w:t>
        <w:tab/>
        <w:t>destination  filespec  may  be</w:t>
        <w:tab/>
        <w:t xml:space="preserve">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an equals sig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e **=a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uld</w:t>
        <w:tab/>
        <w:t>extract all active members to drive A,</w:t>
        <w:tab/>
        <w:t>us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   Files  may  be  renamed as well  as  redirec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dicating  a filespec along with,  or in  place  of,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 user specific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 -e *asm=*b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 -e *asm=5:*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 -e fred.txt=sam.txt jane.inf=c8:girls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examples would produce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 Extract all files with a type of .ASM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/user renaming them with the filetype of .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 Extract all files of type .ASM to user area 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ault drive, renaming each with the .TXT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  Extract  the  member file FRED.TXT to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/user  under the name of SAM.TXT,  and extr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ber file JANE.INF to user area 8 of drive C: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name GIRLS.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 only  redirection  rule to remember is  that  if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tination  filespec is entered it cannot be</w:t>
        <w:tab/>
        <w:t>any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mbiguous   than   the  source   filespec.    That 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*asm=*bak" is valid while "**=*bak"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uring  extraction,  a CRC is generated for  each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fter</w:t>
        <w:tab/>
        <w:t>the destination file has been closed,  the CRC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nerated is compared to the CRC for that librar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was stored in the library directory,  if th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s  non-zero.   If the results are  not  identical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</w:t>
        <w:tab/>
        <w:t>message will be displayed before the next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 or  filespec  will be  processed.   The</w:t>
        <w:tab/>
        <w:t>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tination  file will not be deleted from disk by  NUL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a result of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  <w:tab/>
        <w:t xml:space="preserve"> FILESWEE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ntax: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command places NULU in its second operation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 filesweep  mode.</w:t>
        <w:tab/>
        <w:t xml:space="preserve"> This  allows the  user  to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rough the directory of active member files as if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re  individual files being examined by a program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SWEEP.    The  filesweep  mode's  command  list  i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Next member</w:t>
        <w:tab/>
        <w:tab/>
        <w:t xml:space="preserve">    B Previous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 Close the library</w:t>
        <w:tab/>
        <w:t xml:space="preserve">    D Delet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 Extract member</w:t>
        <w:tab/>
        <w:t xml:space="preserve">    F Fin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 Log new drive/user</w:t>
        <w:tab/>
        <w:t xml:space="preserve">    M Mas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Open new library</w:t>
        <w:tab/>
        <w:t xml:space="preserve">    P Print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 Unsqueeze member</w:t>
        <w:tab/>
        <w:t xml:space="preserve">    R Renam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 Tag member</w:t>
        <w:tab/>
        <w:tab/>
        <w:t xml:space="preserve">    U Untag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 View member</w:t>
        <w:tab/>
        <w:tab/>
        <w:t xml:space="preserve">    W Wildcar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 Exit NULU</w:t>
        <w:tab/>
        <w:tab/>
        <w:t xml:space="preserve">    Y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Z NULU command mode</w:t>
        <w:tab/>
        <w:t xml:space="preserve">    ?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cause of the extreme similarity between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 the commands of NULU's command mode,  only a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cription  of  each command will be</w:t>
        <w:tab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 --</w:t>
        <w:tab/>
        <w:t>Advance to next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pacebar,  cr,  or  lf  will  produce</w:t>
        <w:tab/>
        <w:t>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  --</w:t>
        <w:tab/>
        <w:t>Back up to previous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  --</w:t>
        <w:tab/>
        <w:t>Close the curr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  --</w:t>
        <w:tab/>
        <w:t>Delete current memb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  --</w:t>
        <w:tab/>
        <w:t>Extract current memb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mpt allows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  --</w:t>
        <w:tab/>
        <w:t>Find first member matching input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  --</w:t>
        <w:tab/>
        <w:t>Change drive/us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turns file pointer to the top of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untags all membe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  --</w:t>
        <w:tab/>
        <w:t>Mass operations on 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ows    Deletion,</w:t>
        <w:tab/>
        <w:t xml:space="preserve"> Extraction,</w:t>
        <w:tab/>
        <w:t>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queezing, or Vie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 --</w:t>
        <w:tab/>
        <w:t>Open new library (closes the current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  --</w:t>
        <w:tab/>
        <w:t>Dumps the current member file to L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nsqueezes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  --</w:t>
        <w:tab/>
        <w:t>Extract  current  member  file,   unsqueezing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cessary (prompt allows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--</w:t>
        <w:tab/>
        <w:t>Rename current memb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  --</w:t>
        <w:tab/>
        <w:t>Tag current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  --</w:t>
        <w:tab/>
        <w:t>Untag current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  --</w:t>
        <w:tab/>
        <w:t>View current member file (unsqueezes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  --</w:t>
        <w:tab/>
        <w:t>Wildcard  rename (prompts for oldname &amp; new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  --</w:t>
        <w:tab/>
        <w:t>Exit NULU (closes 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  --</w:t>
        <w:tab/>
        <w:t>Get disk directory for default drive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turns file pointer to the top of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untags all membe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Z  --</w:t>
        <w:tab/>
        <w:t>Return</w:t>
        <w:tab/>
        <w:t>to NULU command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urrent library remains 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?  --</w:t>
        <w:tab/>
        <w:t>Print the filesweep mod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,  when  the  filesweep mode is entered,  or  after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brary  has  been  closed,   there  is  not  a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rently open, the filesweep mode will promp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 librar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will accept only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,O,X,Y,Z,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kewise,  if a library is open but only ha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no other active members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 memb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be printed and only the commands listed ab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uring filesweep operation,  each file will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 order in which it is found in the directory,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the size in K that the file would occupy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tracted to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 the filesweep mode is terminated by a return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LU  command</w:t>
        <w:tab/>
        <w:t>mode,  any commands that followed the  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  on  the  previous NULU  command  lin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</w:t>
        <w:tab/>
        <w:t xml:space="preserve"> GET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ntax: -g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LU  will search for the filespec indicated.</w:t>
        <w:tab/>
        <w:t xml:space="preserve">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und,  processing  continues.   If  not,  the  us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ed  to insert the disk containing  that</w:t>
        <w:tab/>
        <w:t>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 drive is then reset and search again.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 prompt  forever</w:t>
        <w:tab/>
        <w:t>until  it  receives  the 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pec  or  until  a ^C is entered,</w:t>
        <w:tab/>
        <w:t>forcing  NUL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inue without the filespec being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 command can be useful when attempting  to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LU  through</w:t>
        <w:tab/>
        <w:t>a submit utility like  DRI's  SUBMI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example, one migh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lu -o a:asm -g b5:-work.005 -e **=b10: -g a0:-5.005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fter loading,  NULU would open a library called ASM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 drive A:  in the current user area.   Next i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arch  user area 5 of drive B:  for filespec</w:t>
        <w:tab/>
        <w:t>-WORK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til</w:t>
        <w:tab/>
        <w:t>it  was  found.   Then all  active  member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uld</w:t>
        <w:tab/>
        <w:t>be  extracted  to  user  area  10  of  drive 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nally, NULU would search user area 0 of drive A: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pec  called  -5.005 until found.</w:t>
        <w:tab/>
        <w:t>Then  NULU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rminate.  Notice here that the ASM.LBR didn't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 closed  before  the search for  the  final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cause   no  change  had  been  made</w:t>
        <w:tab/>
        <w:t>to  the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ory.   If  a change had been made,  after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pec had been loaded,  NULU would have demand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 with ASM.LBR back so it could update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fore   the  GET  operation  would  be  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  <w:tab/>
        <w:t xml:space="preserve"> KRUN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ntax: -k[ &lt;number of entries to all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ven  though all members are kept in alphabetical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 all times, when a member is deleted the disk sp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ccupies  is not released to the operating system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KRUNCH command is executed.   KRUNCH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 The library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  A  new library called WORK-LBR.$$$ is ope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ault  drive/user  area and the user  is  promp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put the number of files that the new libra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ble to contain.   If the user wants just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contain the currently active members, the number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y  number less than or equal to the current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tive   entries  may</w:t>
        <w:tab/>
        <w:t>be  entered.</w:t>
        <w:tab/>
        <w:t>If  the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ameter  listed above is entered,  it will be u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 number  of entries.   (The KRUNCH  proces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borted  here by typing RETURN or 0.</w:t>
        <w:tab/>
        <w:t>Please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 library  directory  counts  as an  entry</w:t>
        <w:tab/>
        <w:t>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utomatically be accounted for by NULU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 Once WORK-LBR.$$$ is opened, the active memb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the original library will be copied one by o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 new  library.  The copy routine  uses  a</w:t>
        <w:tab/>
        <w:t>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ss to copy as many files at one time as possib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RC  is calculated for each member as it is copie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 number  does  not match the CRC</w:t>
        <w:tab/>
        <w:t>record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iginal library directory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RC ERROR-Continue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appear after the filename in question.  A rep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N"  will  result in the work library being dele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 original library being  re-opened.   Otherw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ly</w:t>
        <w:tab/>
        <w:t>generated CRC for the file will be stor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ory of the new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   The  old</w:t>
        <w:tab/>
        <w:t>library is deleted  and  WORK-LBR.$$$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named with the old libra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 -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 -k 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 -u b5: -k &lt;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  -u b5: -k &lt;1 -u a0: -k &lt;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bove examples would produce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  The  library  would  be  KRUNCHed  to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/user  area.   The user would be prompted to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umber of entries to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  The  library  would  be  KRUNCHed  to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/user  area with just enough entries to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rently active memb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  The default drive/user area would be changed to B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fore  the  KRUNCH begins.   Then the library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RUNCHed, allowing 63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   The default drive/user area would be changed to B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fore  the  KRUNCH begins.  The KRUNCH would</w:t>
        <w:tab/>
        <w:t>comm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wing  only  enough  entries to  contain  all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bers.   The drive/user area would be changed to  A0: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 the library would be KRUNCHed again,  allowing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</w:t>
        <w:tab/>
        <w:t xml:space="preserve"> LIS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ntax: -l[ 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ntax: -l[ (filespec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 this  command to list the contents of  the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ory.   Each  member filename will printed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 the starting relative sector number in  the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,</w:t>
        <w:tab/>
        <w:t>the size of the member in sectors,  the size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the file would occupy if it were to be ex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 default drive/user area,</w:t>
        <w:tab/>
        <w:t>and the CRC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nally,  a recap of the size of all member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printed, along with the number of sectors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le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 parameters listed above can be used to contro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ection of files for display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 -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 -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 -l 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  -l *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  -l (fred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bove examples would produce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 All active member fil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 All active member fil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 All deleted member fil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  All  active  member files</w:t>
        <w:tab/>
        <w:t>matching the filespec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????????.ASM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   All  deleted member files called</w:t>
        <w:tab/>
        <w:t>FRED.TXT 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Note</w:t>
        <w:tab/>
        <w:t>that is IS possible to have more than on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with the same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</w:t>
        <w:tab/>
        <w:t xml:space="preserve">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ntax: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 the command mod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</w:t>
        <w:tab/>
        <w:t xml:space="preserve"> RENAM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ntax: -n oldfilespec=newfilespec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ntax: -n (oldfilespec)=newfilespec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 command is used to rename active or dele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.    Wildcards   are  fully  supported,</w:t>
        <w:tab/>
        <w:t>bu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filespec   can   be  no  less  ambiguous   tha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ldfilespec.</w:t>
        <w:tab/>
        <w:t xml:space="preserve"> Deleted   members  may  be  renam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closing   the   oldfilespec</w:t>
        <w:tab/>
        <w:t xml:space="preserve"> ONLY</w:t>
        <w:tab/>
        <w:t>in  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 -n *asm=*b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 -n (fred.txt)=sa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 -n **=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bove examples would produce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   All   active   members</w:t>
        <w:tab/>
        <w:t>matching   the</w:t>
        <w:tab/>
        <w:t xml:space="preserve">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????????.ASM would be renamed with a filetype of .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  The first deleted member file called FRED.TX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renamed to SAM.TXT.   All other members matc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pec would be listed along with a messag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they could not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 All active member files would be listed, eac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 indicating  that  they  could  not  be 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cause the nam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</w:t>
        <w:tab/>
        <w:t xml:space="preserve"> OPE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ntax: -o filename[ &lt;number of entries to all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</w:t>
        <w:tab/>
        <w:t>the  exception</w:t>
        <w:tab/>
        <w:t>of  the  filesweep  Open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,  this  is the only method to open or</w:t>
        <w:tab/>
        <w:t>create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brary.   NULU  will search for the filenam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it is found,  it will be opened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  indicating</w:t>
        <w:tab/>
        <w:t>the  size of  the  Data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ffer.   This  is the number of sectors in memor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LU will have to use in extracting,  adding or 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b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e file is not found,  the user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 number of entries to allow in the new library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ptional parameter above is passed,  the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used to determine the directory size of the 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 directories can contain some multiple of 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 numbers  input will be rounded up  to  the 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ltiple  of  4.   Remember  that the</w:t>
        <w:tab/>
        <w:t>directory 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unts  as  one entry and that NULU  will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ke spac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name passed must be un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ON DIRECTORY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pending on available memory, libraries with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250 entries (theoretically) can be opened.   But 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ata Buffer Size!</w:t>
        <w:tab/>
        <w:t xml:space="preserve"> If it is less than 9 secto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not be able to unsqueeze any files. With a user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58k,  I have been able to open libraries with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n  584 total members and still be left with a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 9</w:t>
        <w:tab/>
        <w:t>sectors.   (See  -&lt; command and  how  it 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brary mem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</w:t>
        <w:tab/>
        <w:t xml:space="preserve"> PRIN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ntax: -p filespec[ filespec (filespec)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 this command,  the ascii contents of member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tching  the filespecs given will be dumped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vice.   If the file is squeezed,  NULU will</w:t>
        <w:tab/>
        <w:t>un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.   Deleted</w:t>
        <w:tab/>
        <w:t>members  may be listed by  enclo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ropriate filespec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  <w:tab/>
        <w:t xml:space="preserve"> UNSQUEEZ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ntax: -q filespec[=newfilespec filespec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command is identical in operation and synta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TRACT command, except that if the matching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queezed, they will be unsquee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</w:t>
        <w:tab/>
        <w:t xml:space="preserve"> REPLAC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ntax: -r filespec[ filespec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command is identical in operation and synta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 command, except that matching files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 library ONLY if they already exist in the 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y will be deleted, then the new files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</w:t>
        <w:tab/>
        <w:t xml:space="preserve"> REPLACE/AD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ntax: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command is a combination of the ADD and the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s.   If  the  files do not exist in the 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y  will be added.</w:t>
        <w:tab/>
        <w:t>If they do exist,  they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</w:t>
        <w:tab/>
        <w:t xml:space="preserve"> DRIVE/US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ntax: -u new drive/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 this command to change the default drive/us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colon (":") must follow the drive/user spec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u a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uld switch the default drive/user area to A5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</w:t>
        <w:tab/>
        <w:t xml:space="preserve"> VIEW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ntax: -v filespec[ filespec (filespec)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 command will list the ascii contents of al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 matching the given filespec to the consol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leted  members  may</w:t>
        <w:tab/>
        <w:t>be  indicated  by  enclo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pec  in  parenthesis.   If  the  member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queezed,  they will be unsqueezed.   At each page, NUL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accept one  of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 ^X to skip to the next memb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 ^C to abort furth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 L to list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  CR, space, or LF to list another full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  the  end  of each member  file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Press RETUR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 be  displayed and NULU will wait for  a</w:t>
        <w:tab/>
        <w:t>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fore moving to the next matching memb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</w:t>
        <w:tab/>
        <w:t xml:space="preserve"> EXIT NUL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ntax: -x[ "CCP command line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 command will set a flag indicating that</w:t>
        <w:tab/>
        <w:t>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rent  NULU</w:t>
        <w:tab/>
        <w:t>command line is  exhausted,  NUL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rminate.  But the command is actually a togg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 entered  twice  on a line the effect of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suance will be to negate the first.</w:t>
        <w:tab/>
        <w:t xml:space="preserve"> If the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ameter is passed,  it will be used as a cha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</w:t>
        <w:tab/>
        <w:t>will  be executed upon NULU  termination. 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P/M  2.2 this means that the line will be stuff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CP for execution.  (This is done using standard D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CP addresses.)  Under CP/M Plus, the line is cha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way of BDOS function 4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 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 -x 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 -x "nsweep b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bove examples would produce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 The  termination  flag  will be set  and  NUL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rminate when the current command line is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  The  termination flag is set and the  reset.   NUL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es not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  The  termination flag is set and the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NSWEEP B:" is executed upon NULU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WARE:   If  NULU  is being run under the wing of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ther program, like Wordstar, this command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der</w:t>
        <w:tab/>
        <w:t>CP/M 2.2.   A DRI compatable CCP must be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the proper functioning of the cha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</w:t>
        <w:tab/>
        <w:t xml:space="preserve">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ntax: -y[ 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 command</w:t>
        <w:tab/>
        <w:t>will print an unsorted director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  indicated by the parameter passed,  or a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ory if none is passed.  The scop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y  be limited by indicating the appropriate</w:t>
        <w:tab/>
        <w:t>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pec.  If the dim or reverse video strin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d,  NULU will use that characteristic to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 certain</w:t>
        <w:tab/>
        <w:t>file  attribute  bits  are  set  i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</w:t>
        <w:tab/>
        <w:t xml:space="preserve"> ZAP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ntax: -z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 this  command  to  delete disk  files  while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unning NULU.</w:t>
        <w:tab/>
        <w:t>Each file matching the ambiguous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iven</w:t>
        <w:tab/>
        <w:t>will  be listed and deleted.   Librari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leted just as easily as any other type of file, 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reful.   The  only  protection  afforded is</w:t>
        <w:tab/>
        <w:t>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brary currently open, if any, will never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</w:t>
        <w:tab/>
        <w:t xml:space="preserve"> REDIR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ntax: -&l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 command</w:t>
        <w:tab/>
        <w:t>will  cause NULU  to  open  the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dicated  and begin accepting commands from it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 receiving them from the console.</w:t>
        <w:tab/>
        <w:t>This typ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,  in effect, a NULU Command File.</w:t>
        <w:tab/>
        <w:t>The file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ault to ".NCF" if no filetype is specified.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ommands in this file is compatable in every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 syntax  used in normal NULU  operation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tions have been added to facilitate the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 NCF  files.  Each command line in the file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rminated  by a CR,LF,  and will be converted to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se  and echoed to the console before  process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st line in the file should end with at least two CR,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binations.</w:t>
        <w:tab/>
        <w:t xml:space="preserve"> After</w:t>
        <w:tab/>
        <w:t xml:space="preserve"> all   NCF  commands  have 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ssed,  control will be returned to the consol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s appearing after a "-&lt;" comm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nother "-&lt;" command is encountered in the fi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rent  command file will be suspended and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ened.   When  the commands in that new file</w:t>
        <w:tab/>
        <w:t>hav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en processed,  control will "return" to the fi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called" the new file.  This nesting can contin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vel</w:t>
        <w:tab/>
        <w:t>allowed  by  the  number  of  input  files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cribed  in</w:t>
        <w:tab/>
        <w:t>NULU  MODIFICATION.    (It  can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inue  to a much deeper level if no library is 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t what's the point?</w:t>
        <w:tab/>
        <w:t>Hmmm... maybe a tutorial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name passed must be un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 new  commands  listed  below are</w:t>
        <w:tab/>
        <w:t>valid  onl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eived from an NC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</w:t>
        <w:tab/>
        <w:t xml:space="preserve"> TOGGL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ntax: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 cammand toggles all output to the console 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 is,  if this command is issued once,  all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utput is shut down,  with the exception of the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s  listed  below.   Issue it again,  and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utput will be re-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</w:t>
        <w:tab/>
        <w:t xml:space="preserve"> JUMP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ntax: -j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 this  command to have NULU  start  reading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s</w:t>
        <w:tab/>
        <w:t>from  the  current NCF file at</w:t>
        <w:tab/>
        <w:t>the  lin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dicated. 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j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uld cause NULU to start reading line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CF  file  beginning  at  line  number  1.  Forwa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ckward  references are allowed.   A reference to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ber  0  will  be ignored.</w:t>
        <w:tab/>
        <w:t>Any  references  to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istent line numbers will cause the current NCF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rminate,  thereby  returning  to the next  higher  NC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vel, or to the command mode if this is the highest NC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if you add or delete any lines in an NC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 will completely foul up any jump commands 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.</w:t>
        <w:tab/>
        <w:t>That's a bug, not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'</w:t>
        <w:tab/>
        <w:t xml:space="preserve"> PRI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ntax: -' "text to pri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this command to print text to the console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at the condition of the console output toggle.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 printed  must be enclosed in  quotes.   The 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ote</w:t>
        <w:tab/>
        <w:t>MUST  be present,  but the closing quote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ccessary to delimit any follo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"</w:t>
        <w:tab/>
        <w:t xml:space="preserve"> PROMPT AND CHAIN TO PREVI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ntax: -mode to chain to -" "prompt" -failur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y  method of syntax diagramming falls utterly sho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cribing this command, I know.  Let's take it on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  a time.   This command allows the NULU program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y the mode to which he wishes to pass a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 the user for that parameter,  and to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tions to be taken if no response is received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.</w:t>
        <w:tab/>
        <w:t>Now for an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y *lbr -o -" "open which library? " -j 65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llowing result would be produ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 A directory listing of all files with a type of 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uld</w:t>
        <w:tab/>
        <w:t>be  listed to the console device if  the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re 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 The OPEN LIBRARY mode would be transparent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st long enough for NULU to take not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 The console would be prompted with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CR, L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EN WHICH LIBRA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NULU would wait for the user to enter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EXCEEDING the length of the prompt(!). 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ed and RETURN by itself or a null line, 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uld reappear on the next line.   If the user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id line,  the first word on that line (delimi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ace,  tab,  etc.)  would be passed to the OPE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e and the balance of the line would be ignored. 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the other hand,  the user entered an ESCAPE 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 a</w:t>
        <w:tab/>
        <w:t>RETURN (1bh,  0dh) the commands after the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uld</w:t>
        <w:tab/>
        <w:t>be executed and control would be passed  to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ber 65535, almost surely a non-existent line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rminating the current NC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me  commands which normally accept  parameters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eive  parameters  from  this mode  because</w:t>
        <w:tab/>
        <w:t>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oded differently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l, -n, -x, -y,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:</w:t>
        <w:tab/>
        <w:t xml:space="preserve"> WAIT F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ntax: -: -failur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 command</w:t>
        <w:tab/>
        <w:t>will  force NULU to wait for  the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0dh) character to be input to the console devic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is received, the balance of the command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ignored.   If a ^C is entered, the remain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the line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;</w:t>
        <w:tab/>
        <w:t xml:space="preserve">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ntax: -; comment about this kludge of a J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 command</w:t>
        <w:tab/>
        <w:t>will  cause  NULU  to  ignore  all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earing after the command on the same physic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se</w:t>
        <w:tab/>
        <w:t>items  together  form what I know to  be 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omplete  and  awkward  JCL,   or  NCL  if  you 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ever,  I  have  found them to be of use  in 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mple  interfaces  between people and NULU.</w:t>
        <w:tab/>
        <w:t>Mo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tter stuff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</w:t>
        <w:tab/>
        <w:t xml:space="preserve"> REDIREC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ntax: -&g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ntax: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the first form of this command, NULU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nt to the filename indicated.  The default file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.NOF"  will be used if no filetype is specifi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already exists,  it will be deleted.   All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racters that the user may have patched into NULU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low,  NULU  MODIFICATION) will be sent to the fil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ll, with the exception of the EOF character, 26 (1a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 only  output not echoed to the file will b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used  by viewing or printing a member file.</w:t>
        <w:tab/>
        <w:t xml:space="preserve"> Ev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 console  has been turned off by an  NCF  file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sole output will continue to be sent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name passed must be un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der</w:t>
        <w:tab/>
        <w:t>the  second  form of this  command,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utput file, if any will be closed.  When NULU i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 terminate,  the current output file is closed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the current library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U should never crash to CP/M anymore.   When NULU signs 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 the</w:t>
        <w:tab/>
        <w:t>warm boot BIOS vector,</w:t>
        <w:tab/>
        <w:t>thereby  preventing  NUL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 due to BDOS errors.   Under CP/M Plus,  it go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 shutting down the console error messages, handl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    Therefore,   if</w:t>
        <w:tab/>
        <w:t>NULU  attempts</w:t>
        <w:tab/>
        <w:t>to  perform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on  a  drive  where no  disk  is  mounted,  one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 expect (on a 2.2 system) for the BIOS to  issu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message.   The user then hits RETURN or ^C and NUL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.   It may think that the disk was full, when the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</w:t>
        <w:tab/>
        <w:t>one  there at all,  but it should still take  the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action needed 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NULU error messages ar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XX: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"XX"  is some number from 0 to 255 and "Explanation" is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 as to the nature of the error.  Each error message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</w:t>
        <w:tab/>
        <w:t>along  with an explanation.   Suggestions about  way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error are given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63: ambigu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This means that you entered an ambiguous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re  an  unambiguous filename was  required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t the destination filespec in an extrac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queeze  command  was</w:t>
        <w:tab/>
        <w:t>less ambiguous</w:t>
        <w:tab/>
        <w:t>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urce  filespec.  See  -E   EXTRACT  MEMBER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68: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The  library disk became full during fil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  KRUNCHing  or  the  destination  disk  of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traction command became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  If  the</w:t>
        <w:tab/>
        <w:t>error  occurred  during  KRUNCHing,  NUL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ould have recovered by itself, reopening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brary.   If it did not recover, then you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 original disk before the KRUNCH was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 a serious read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 the error occurs during file additi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brary,  operation should not be impaired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s  that required additional disk space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ed  to  the  library until some disk</w:t>
        <w:tab/>
        <w:t>spa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leared.   Note that deleted entries can st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verwritten  by incoming files as long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zes  match.   The incoming file that caus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rror will be recorded in the library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deleted entry.  If the error occurs as a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 attempting to replace a member,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brary</w:t>
        <w:tab/>
        <w:t>member should be unharmed and left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ctiv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 the</w:t>
        <w:tab/>
        <w:t>error  occurs during file  extrac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queezing   the  destination  file  is  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cause it is an incomplete file.   Extra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tinu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73: inval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An  invalid drive for your system was chose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low,  NULU MODIFICATION) or a letter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P" w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  Choose another drive or re-patch NU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74: checks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During  the  unsqueezing of a file,  the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ecksum  generated  did not  match  the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ecksum  stated  in the file's</w:t>
        <w:tab/>
        <w:t>squeeze 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  Get a new copy of the member file.  Your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shed some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75: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When each member file is added to a library, a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 created  for  it  and stored  in  the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rectory.   If,  upon extraction or  unsqueez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 CRC generated at THAT time does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iginal CRC in the directory, tha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ctors</w:t>
        <w:tab/>
        <w:t>wherein that library entry  resid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come corrupted.  There is an outside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 CRC entry in the library directory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amaged</w:t>
        <w:tab/>
        <w:t>instead,  however  that  condition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bably also generate ERROR 1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77: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An  attempt  was  made to open a  library  with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rectory  too  large  to be  accounted</w:t>
        <w:tab/>
        <w:t>fo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  Open  the library on a computer with a larger 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 reorganize</w:t>
        <w:tab/>
        <w:t>it  so it can be handl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mall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78: user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No problem.   NULU is simply letting the us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y   an  operation  has  been  cancelled. 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perations  which work on ambiguous filespec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  interrupted</w:t>
        <w:tab/>
        <w:t>by  entering a</w:t>
        <w:tab/>
        <w:t>^C  during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peration.  (You  may have to hold the key down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ile.)</w:t>
        <w:tab/>
        <w:t xml:space="preserve">  The</w:t>
        <w:tab/>
        <w:t>KRUNCH</w:t>
        <w:tab/>
        <w:t>operation   may   be 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errup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79: library is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An  attempt  was made to use a READ ONLY 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ULU  for  some</w:t>
        <w:tab/>
        <w:t>other task  than  merely 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mb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83:      can't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An  attempt  was made to create a file on  a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th no free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85: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The  filespec indicated for some  operation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86: CP/M 2.x or high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An  attempt was made to run NULU on a system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 CP/M version number of less tha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88: seek to unwritte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A  sector  required to gain access to  a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dicated by CP/M to be un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  The  library  directory</w:t>
        <w:tab/>
        <w:t>or  perhaps  the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self has become trashed at some point. 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 entry  and KRUNCHing will probably rende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rmless,  but  the  safest course to take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btain a fresh copy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100: no lib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The  file  specified  could not</w:t>
        <w:tab/>
        <w:t>be  opened  as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brary</w:t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  The  directory could be bad,  but most like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  simply isn't a library.   Check it ou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me disk editor like SPZ or E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107: library directory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The  CRC  that was calculated and sto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rectory  the last time the library was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es not match the directory CRC calcula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brary is opened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  With most libraries, this error will be vali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t  case,  the  only remedie is to obtain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py  of the library.   However,  there</w:t>
        <w:tab/>
        <w:t>ar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braries  that</w:t>
        <w:tab/>
        <w:t>were created with  LU,</w:t>
        <w:tab/>
        <w:t>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dified but never KRUNCHED by NULU 1.0. 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se,  it  is  likely that the old,  original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ored  in  the library directory would</w:t>
        <w:tab/>
        <w:t>st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re,  even  though it is way out  of  date. 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ggestion  is,</w:t>
        <w:tab/>
        <w:t>when you first get NULU  1.1,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ough all of your .LBR files,</w:t>
        <w:tab/>
        <w:t>if you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ULU  1.0 previously,  and KRUNCH them.</w:t>
        <w:tab/>
        <w:t xml:space="preserve">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 will  know later on that the CRCs  sto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ach library should all b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115: ba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Improper syntax was used to attempt som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116: squeeze de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A  file has a squeeze decoding table,  but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oint the table is trashed or perhaps is 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  None really;  get a new copy of the fil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ata Buffer Size has fallen below 9 sectors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 reason might be that the entire decode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uld not be rea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XX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  Write   down  all  information  present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rminal.   The number following the word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specially important.  Get the information to 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il it or call and I will try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LU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are listed in the order in which they appear in NULU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patch  is  explained  and the  default  values  are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next  to  the  patch  address.   All  addres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</w:t>
        <w:tab/>
        <w:t xml:space="preserve">  Default</w:t>
        <w:tab/>
        <w:t xml:space="preserve">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9h</w:t>
        <w:tab/>
        <w:t xml:space="preserve">    00h </w:t>
        <w:tab/>
        <w:t xml:space="preserve">      Non-zero</w:t>
        <w:tab/>
        <w:t>makes  NULU use  the 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structions LDIR and LDDR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ah</w:t>
        <w:tab/>
        <w:t xml:space="preserve">    50h </w:t>
        <w:tab/>
        <w:t xml:space="preserve">      Number  of  characters  each 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ideo   line  can   contain. 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ecessarily  the same a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you can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bh</w:t>
        <w:tab/>
        <w:t xml:space="preserve">    50h </w:t>
        <w:tab/>
        <w:t xml:space="preserve">      Number  of characters visible on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ine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eh</w:t>
        <w:tab/>
        <w:t xml:space="preserve">    07h </w:t>
        <w:tab/>
        <w:t xml:space="preserve">      This  byte indicates th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iles  that NULU can have  open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y  one time.   The bas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4 and should never fall below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value of 3 has been add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o  allow  3 level nesting  of  NC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iles.</w:t>
        <w:tab/>
        <w:t>If   the  NCF  valu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creased or  decreased,</w:t>
        <w:tab/>
        <w:t>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hanges  should  be  made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yte.  (See Patch at 0018b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fh</w:t>
        <w:tab/>
        <w:t xml:space="preserve"> 000fh</w:t>
        <w:tab/>
        <w:tab/>
        <w:t xml:space="preserve">      This   obscure  word  control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umber  of relocatable  task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n   be</w:t>
        <w:tab/>
        <w:t>controlled  by</w:t>
        <w:tab/>
        <w:t>the  NUL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emory</w:t>
        <w:tab/>
        <w:t xml:space="preserve"> management</w:t>
        <w:tab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ecause each file is a  reloc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ask,  the  same modifica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previous byte apply her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ase  value  of this word is  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d  should never fall  below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oint.  (See Patch at 0018b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1h</w:t>
        <w:tab/>
        <w:t xml:space="preserve">   10h</w:t>
        <w:tab/>
        <w:tab/>
        <w:t xml:space="preserve">      Number  of  contiguously</w:t>
        <w:tab/>
        <w:t xml:space="preserve">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isk drives in your syst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ave drives A and B, set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o  2.   It  will prevent you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ccessing an invali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2h</w:t>
        <w:tab/>
        <w:t xml:space="preserve">    20h </w:t>
        <w:tab/>
        <w:t xml:space="preserve">      Number  of  contiguous  user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at   NULU  will  be  allowe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ccess.</w:t>
        <w:tab/>
        <w:t>Under  normal  CP/M  2.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urbo-Dos  or  a</w:t>
        <w:tab/>
        <w:t>ZCPR  system,</w:t>
        <w:tab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understand that this number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s  high</w:t>
        <w:tab/>
        <w:t>as  20h,   which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fault.</w:t>
        <w:tab/>
        <w:t xml:space="preserve"> For  CP/M  Plus or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ystems that use time/date st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is number should not exceed 1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87h</w:t>
        <w:tab/>
        <w:t xml:space="preserve">    00h </w:t>
        <w:tab/>
        <w:t xml:space="preserve">      Set  to  a non-zero value 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ULU READ/ONLY.</w:t>
        <w:tab/>
        <w:t>No opera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e  executed that could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ibrary or disk directories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88h</w:t>
        <w:tab/>
        <w:t xml:space="preserve">    00h </w:t>
        <w:tab/>
        <w:t xml:space="preserve">      LU.COM   was   set   up</w:t>
        <w:tab/>
        <w:t>to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utomatically if a command tai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used when LU was invoked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lease  version of NULU, 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-X command to exit.</w:t>
        <w:tab/>
        <w:t>Se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yte to a 01h to get it to ac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U  in this respect.   That is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ill   automatically   exit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xecuting the passed command  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f one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89h</w:t>
        <w:tab/>
        <w:t xml:space="preserve">    01h </w:t>
        <w:tab/>
        <w:t xml:space="preserve">      Set  to  a 00h to start  NULU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RIEF  mode  ON (long messag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i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8ah</w:t>
        <w:tab/>
        <w:t xml:space="preserve">    01h </w:t>
        <w:tab/>
        <w:t xml:space="preserve">      Set  to zero to prevent user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eing  able  to  ESC,RET</w:t>
        <w:tab/>
        <w:t>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OMPT  AND CHAIN TO PREVIOUS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ompts in NCF files.  (Be s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so  change  the values at  0014e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d 0014f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8bh</w:t>
        <w:tab/>
        <w:t xml:space="preserve">    03h </w:t>
        <w:tab/>
        <w:t xml:space="preserve">      This  byte  indicates  the 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evel  allowed  for NCF  files.</w:t>
        <w:tab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ave  no idea what the upper 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s,  but</w:t>
        <w:tab/>
        <w:t>watch  that  Data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ze!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8ch</w:t>
        <w:tab/>
        <w:t xml:space="preserve">    '-O',0</w:t>
        <w:tab/>
        <w:t xml:space="preserve">      Starting here are 39 byt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y  valid  NULU operator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tored.</w:t>
        <w:tab/>
        <w:t xml:space="preserve">  This</w:t>
        <w:tab/>
        <w:t xml:space="preserve"> line</w:t>
        <w:tab/>
        <w:t>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utomatically executed when NUL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oaded,</w:t>
        <w:tab/>
        <w:t>even  before  any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arameters  passed  on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ine.  This might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  version  of  NULU  that,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oading,</w:t>
        <w:tab/>
        <w:t xml:space="preserve">  sets</w:t>
        <w:tab/>
        <w:t xml:space="preserve"> the   drive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faults to B0:,</w:t>
        <w:tab/>
        <w:t>prints the 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cans  the drive for libr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n  switches to the open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ode.  That command line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U B: -M -Y *LBR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otice that all characters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ine  MUST  be  UPPER  CAS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ntire line MUST be termi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ull  byte.    Only  39  byt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vailable  for  text...not  a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ore.   The  40th  byte is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ull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44h</w:t>
        <w:tab/>
        <w:t xml:space="preserve">  0005h </w:t>
        <w:tab/>
        <w:t xml:space="preserve">      This  is</w:t>
        <w:tab/>
        <w:t>the address of</w:t>
        <w:tab/>
        <w:t>the 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ctor.  All operat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go  through this address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ave some weird,</w:t>
        <w:tab/>
        <w:t>non-standard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mplementation  you can patc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o try to make NULU work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83h</w:t>
        <w:tab/>
        <w:t xml:space="preserve">    3ch </w:t>
        <w:tab/>
        <w:t xml:space="preserve">      This  is</w:t>
        <w:tab/>
        <w:t>the number of lin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ULU will print on each pa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ember file printing.  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alue  in accordance with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inter patch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01a60h are 5 data areas used to define string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 console attributes.  Each string is prece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</w:t>
        <w:tab/>
        <w:t>byte  and a byte indicating  its  active 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5 bytes are available for the actual definition.</w:t>
        <w:tab/>
        <w:t>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otal  of 7 bytes is consumed for  each  video  control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,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 or REVERSE VIDEO ON   (DIM is 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 or REVERSE VIDE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LI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LIN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trol becomes active as soon as it is patch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 there  is one string defined for the LST:  de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ssued immediately before printing a file.   It beg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86h and has the same format as the string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</w:t>
        <w:tab/>
        <w:t>report any bugs or problems to Martin  Murray,</w:t>
        <w:tab/>
        <w:t>P.O.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35972,</w:t>
        <w:tab/>
        <w:t>Dallas,  Tx  75235 or call (214) 351-6117,  EVENING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S ONLY.</w:t>
        <w:tab/>
        <w:t>Please specify the version of NULU with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working.</w:t>
        <w:tab/>
        <w:t>I  anticipate being able to respond with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to any bug reports with this version.   The  problem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  version  1.0  was that I didn't have the  sourc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!  I was off working on anoth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 donations will be gratefully accepted.  It took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ork to produce NULU and if you enjoy it and it benefit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esitate to show your appreciation with a check!</w:t>
        <w:tab/>
        <w:t xml:space="preserve"> Note:</w:t>
        <w:tab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work for SYSTEM SOLUTIONS,  so please,  no checks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them.   I am now working for INOVA,  a new company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to support 8-bit computers running CP/M.</w:t>
        <w:tab/>
        <w:t xml:space="preserve">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and  exciting  retail  products  from  that  source.  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eding has been an official plu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