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CBBS33.DOC 06/22/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is file contains changes to CBBS between version 3.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ich was sent to a few people, and version 3.3. See CBBS3.DO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3.2 information, and other .DOC files for previo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.  See CBBS34.DOC for 3.4 inf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BBS.AS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plit the code for printing caller number, high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, and number of active messages, into a subroutine.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ed at logon, and by the new #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ut in an equate for running under FAST.  FAST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utine which does full track buffering, read and write.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ched version of FAST called FX.COM is on the disk.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ched so that the address "bios-3" is a JMP to the routin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ST to purge the buffers.  CBBS detects if it is running u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ST by looking at the address in the BIOS JMP table for wa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ot - if it jumps lower in memory, then we are running u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ST (because FAST patches itself in under the BIOS.  It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ifies that "BDOS-3" is a JMP instruction.  If neith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is true, then CBBS assumes it is not running under FA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doesn't do the buffer flush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is now an equate, FILEDIV, which is a divisor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ing logic, shown in BASIC for clarit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ILE# = FILEDIV * INT(MSG# / FILEDIV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us FILEDIV is 2 for 50 message files (standard for 2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s) or 3 for 34 files, 4 for 25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BBSFUNC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the "#" command (see abo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BBSBYE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hanged so it doesn't print "OK - OK - OK -"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cked comment lines (multiple lines separated by ";")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BBSSUMM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o changes, 3.2 to 3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BBSENT1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dded code to check for clock board returning "9"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digit of the month, and if so, asking the user to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BBSENT2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ix 'G' command error that dumps a 5CH into location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msg # not found on a (G)et.  Also LXI SP at ENCOM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vent stack crash if ^K is used many times during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functions (although I have never seen this happen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ccurred to me it might be able to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BBSRTRV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hoops, I see the prolog to that still contain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ference to "FILEMSK" which was deleted.  Owell,  tim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 the documentation for next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vised SETMSGN to divide instead of masking bits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culating the message file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BBSOPER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hanged the default for the STAT command to assum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BBS is running on CP/M 1.4, not 1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BBSKILL.ASM to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ix so "updating" message comes out OK, and add CL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WORKFILE if we abort the kill due to password problem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 not found.  If we just erased the WORKFILE, the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occupied is not reclaimed because the WORKFIL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ry is emp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plit "looking for it" message so its on a sepa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 if multiple "K" stacked (K;1234;K;1235;K;123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BBSDISK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o mods since 3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BBSCLOK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o mods since 3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BBSSUB1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ut in buffer flush if running under F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BBSSUB2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hange to save registers during BIOS char in, out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us calls.  Required to run under FAST, as well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tentially some other BIO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BBSSUB3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ut in buffer flush routine if running under F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BBSPMMI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ut in code to properly test if switching to a ba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te &gt; 300 by the "A"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ut in code to double-read C/R when determining log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ed - should help prevent a glitch being mis-detected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ong-speed C/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fter testing 600 baud, put in an additional 110 ba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ed test, to prevent problems by glitches associat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ouble loggint in at 110 baud. (Nothing wrong with PMMI,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function of the switch-and-read technique of determi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BBSIDS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o changes since 3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BBSHAYS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o changes since 3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BBSMODM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ut in 1 sec delay after hangup, if in re-init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BBSWORK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ut ORG which is in IF TTY, and before label MSGBUF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side of the IF TTY, because it must be done to align MSGBU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ee CBBS34.DOC for info on 3.4 mods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